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firstLine="851"/>
        <w:rPr>
          <w:b/>
          <w:b/>
          <w:sz w:val="36"/>
          <w:szCs w:val="36"/>
        </w:rPr>
      </w:pPr>
      <w:r>
        <w:rPr>
          <w:b/>
          <w:sz w:val="36"/>
          <w:szCs w:val="36"/>
        </w:rPr>
      </w:r>
    </w:p>
    <w:p>
      <w:pPr>
        <w:pStyle w:val="Normal"/>
        <w:spacing w:lineRule="auto" w:line="276" w:before="0" w:after="200"/>
        <w:ind w:firstLine="851"/>
        <w:rPr>
          <w:b/>
          <w:b/>
          <w:sz w:val="36"/>
          <w:szCs w:val="36"/>
        </w:rPr>
      </w:pPr>
      <w:r>
        <w:rPr>
          <w:b/>
          <w:sz w:val="36"/>
          <w:szCs w:val="36"/>
        </w:rPr>
      </w:r>
    </w:p>
    <w:p>
      <w:pPr>
        <w:pStyle w:val="Normal"/>
        <w:spacing w:lineRule="auto" w:line="276" w:before="0" w:after="200"/>
        <w:ind w:firstLine="851"/>
        <w:rPr>
          <w:b/>
          <w:b/>
          <w:sz w:val="36"/>
          <w:szCs w:val="36"/>
        </w:rPr>
      </w:pPr>
      <w:r>
        <w:rPr>
          <w:b/>
          <w:sz w:val="36"/>
          <w:szCs w:val="36"/>
        </w:rPr>
      </w:r>
    </w:p>
    <w:p>
      <w:pPr>
        <w:pStyle w:val="Normal"/>
        <w:spacing w:lineRule="auto" w:line="276" w:before="0" w:after="200"/>
        <w:ind w:firstLine="851"/>
        <w:rPr>
          <w:b/>
          <w:b/>
          <w:sz w:val="36"/>
          <w:szCs w:val="36"/>
        </w:rPr>
      </w:pPr>
      <w:r>
        <w:rPr>
          <w:b/>
          <w:sz w:val="36"/>
          <w:szCs w:val="36"/>
        </w:rPr>
      </w:r>
    </w:p>
    <w:p>
      <w:pPr>
        <w:pStyle w:val="Normal"/>
        <w:spacing w:lineRule="auto" w:line="276" w:before="0" w:after="200"/>
        <w:ind w:firstLine="851"/>
        <w:rPr>
          <w:b/>
          <w:b/>
          <w:sz w:val="36"/>
          <w:szCs w:val="36"/>
        </w:rPr>
      </w:pPr>
      <w:r>
        <w:rPr>
          <w:b/>
          <w:sz w:val="36"/>
          <w:szCs w:val="36"/>
        </w:rPr>
      </w:r>
    </w:p>
    <w:p>
      <w:pPr>
        <w:pStyle w:val="Normal"/>
        <w:spacing w:lineRule="auto" w:line="276" w:before="0" w:after="200"/>
        <w:ind w:firstLine="851"/>
        <w:jc w:val="center"/>
        <w:rPr>
          <w:b/>
          <w:b/>
          <w:sz w:val="36"/>
          <w:szCs w:val="36"/>
        </w:rPr>
      </w:pPr>
      <w:r>
        <w:rPr>
          <w:b/>
          <w:sz w:val="36"/>
          <w:szCs w:val="36"/>
        </w:rPr>
        <w:t>Батыгин Г.С.</w:t>
      </w:r>
    </w:p>
    <w:p>
      <w:pPr>
        <w:pStyle w:val="Normal"/>
        <w:spacing w:lineRule="auto" w:line="276" w:before="0" w:after="200"/>
        <w:ind w:firstLine="851"/>
        <w:jc w:val="center"/>
        <w:rPr>
          <w:b/>
          <w:b/>
          <w:sz w:val="36"/>
          <w:szCs w:val="36"/>
        </w:rPr>
      </w:pPr>
      <w:r>
        <w:rPr>
          <w:b/>
          <w:sz w:val="36"/>
          <w:szCs w:val="36"/>
        </w:rPr>
      </w:r>
    </w:p>
    <w:p>
      <w:pPr>
        <w:pStyle w:val="Normal"/>
        <w:spacing w:lineRule="auto" w:line="276" w:before="0" w:after="200"/>
        <w:ind w:firstLine="851"/>
        <w:jc w:val="center"/>
        <w:rPr>
          <w:b/>
          <w:b/>
          <w:sz w:val="36"/>
          <w:szCs w:val="36"/>
        </w:rPr>
      </w:pPr>
      <w:r>
        <w:rPr>
          <w:b/>
          <w:sz w:val="36"/>
          <w:szCs w:val="36"/>
        </w:rPr>
      </w:r>
    </w:p>
    <w:p>
      <w:pPr>
        <w:pStyle w:val="Normal"/>
        <w:spacing w:lineRule="auto" w:line="276" w:before="0" w:after="200"/>
        <w:ind w:firstLine="851"/>
        <w:jc w:val="center"/>
        <w:rPr>
          <w:b/>
          <w:b/>
          <w:sz w:val="36"/>
          <w:szCs w:val="36"/>
        </w:rPr>
      </w:pPr>
      <w:r>
        <w:rPr>
          <w:b/>
          <w:sz w:val="36"/>
          <w:szCs w:val="36"/>
        </w:rPr>
      </w:r>
    </w:p>
    <w:p>
      <w:pPr>
        <w:pStyle w:val="Normal"/>
        <w:spacing w:lineRule="auto" w:line="276" w:before="0" w:after="200"/>
        <w:ind w:firstLine="851"/>
        <w:jc w:val="center"/>
        <w:rPr>
          <w:b/>
          <w:b/>
          <w:sz w:val="36"/>
          <w:szCs w:val="36"/>
        </w:rPr>
      </w:pPr>
      <w:r>
        <w:rPr>
          <w:b/>
          <w:sz w:val="36"/>
          <w:szCs w:val="36"/>
        </w:rPr>
      </w:r>
    </w:p>
    <w:p>
      <w:pPr>
        <w:pStyle w:val="Normal"/>
        <w:spacing w:lineRule="auto" w:line="276" w:before="0" w:after="200"/>
        <w:ind w:firstLine="851"/>
        <w:jc w:val="center"/>
        <w:rPr/>
      </w:pPr>
      <w:r>
        <w:rPr>
          <w:b/>
          <w:sz w:val="36"/>
          <w:szCs w:val="36"/>
        </w:rPr>
        <w:t>Лекции по методологии социологических исследований</w:t>
      </w:r>
      <w:r>
        <w:br w:type="page"/>
      </w:r>
    </w:p>
    <w:p>
      <w:pPr>
        <w:pStyle w:val="Normal"/>
        <w:spacing w:lineRule="auto" w:line="276" w:before="0" w:after="200"/>
        <w:rPr>
          <w:b/>
          <w:b/>
          <w:sz w:val="36"/>
          <w:szCs w:val="36"/>
        </w:rPr>
      </w:pPr>
      <w:r>
        <w:rPr>
          <w:b/>
          <w:sz w:val="36"/>
          <w:szCs w:val="36"/>
        </w:rPr>
      </w:r>
    </w:p>
    <w:p>
      <w:pPr>
        <w:pStyle w:val="Normal"/>
        <w:spacing w:lineRule="auto" w:line="276" w:before="0" w:after="200"/>
        <w:ind w:firstLine="851"/>
        <w:rPr>
          <w:b/>
          <w:b/>
          <w:bCs/>
        </w:rPr>
      </w:pPr>
      <w:r>
        <w:rPr>
          <w:b/>
          <w:bCs/>
        </w:rPr>
      </w:r>
    </w:p>
    <w:p>
      <w:pPr>
        <w:pStyle w:val="Heading2"/>
        <w:spacing w:before="0" w:after="0"/>
        <w:ind w:firstLine="851"/>
        <w:rPr>
          <w:sz w:val="24"/>
          <w:szCs w:val="24"/>
        </w:rPr>
      </w:pPr>
      <w:r>
        <w:rPr>
          <w:sz w:val="24"/>
          <w:szCs w:val="24"/>
        </w:rPr>
        <w:t>Батыгин: "Лекции по методологии Социологических Исследований"</w:t>
      </w:r>
    </w:p>
    <w:p>
      <w:pPr>
        <w:pStyle w:val="Heading2"/>
        <w:spacing w:before="0" w:after="0"/>
        <w:ind w:firstLine="851"/>
        <w:rPr>
          <w:sz w:val="24"/>
          <w:szCs w:val="24"/>
        </w:rPr>
      </w:pPr>
      <w:r>
        <w:rPr>
          <w:sz w:val="24"/>
          <w:szCs w:val="24"/>
        </w:rPr>
      </w:r>
    </w:p>
    <w:p>
      <w:pPr>
        <w:pStyle w:val="Heading2"/>
        <w:spacing w:before="0" w:after="0"/>
        <w:ind w:firstLine="851"/>
        <w:rPr>
          <w:sz w:val="24"/>
          <w:szCs w:val="24"/>
        </w:rPr>
      </w:pPr>
      <w:r>
        <w:rPr>
          <w:sz w:val="24"/>
          <w:szCs w:val="24"/>
        </w:rPr>
        <w:t>Предисловие</w:t>
        <w:tab/>
      </w:r>
    </w:p>
    <w:p>
      <w:pPr>
        <w:pStyle w:val="Heading2"/>
        <w:spacing w:before="0" w:after="0"/>
        <w:ind w:firstLine="851"/>
        <w:rPr>
          <w:sz w:val="24"/>
          <w:szCs w:val="24"/>
        </w:rPr>
      </w:pPr>
      <w:r>
        <w:rPr>
          <w:sz w:val="24"/>
          <w:szCs w:val="24"/>
        </w:rPr>
        <w:t>Глава 1.Три типа социологического дискурса: исторический очерк</w:t>
        <w:tab/>
      </w:r>
    </w:p>
    <w:p>
      <w:pPr>
        <w:pStyle w:val="Heading2"/>
        <w:spacing w:before="0" w:after="0"/>
        <w:ind w:firstLine="851"/>
        <w:rPr>
          <w:sz w:val="24"/>
          <w:szCs w:val="24"/>
        </w:rPr>
      </w:pPr>
      <w:r>
        <w:rPr>
          <w:sz w:val="24"/>
          <w:szCs w:val="24"/>
        </w:rPr>
        <w:t>1. Социологические доктрины</w:t>
        <w:tab/>
      </w:r>
    </w:p>
    <w:p>
      <w:pPr>
        <w:pStyle w:val="Heading2"/>
        <w:spacing w:before="0" w:after="0"/>
        <w:ind w:firstLine="851"/>
        <w:rPr>
          <w:sz w:val="24"/>
          <w:szCs w:val="24"/>
        </w:rPr>
      </w:pPr>
      <w:r>
        <w:rPr>
          <w:sz w:val="24"/>
          <w:szCs w:val="24"/>
        </w:rPr>
        <w:t>2. Социальные обследования</w:t>
        <w:tab/>
      </w:r>
    </w:p>
    <w:p>
      <w:pPr>
        <w:pStyle w:val="Heading2"/>
        <w:spacing w:before="0" w:after="0"/>
        <w:ind w:firstLine="851"/>
        <w:rPr>
          <w:sz w:val="24"/>
          <w:szCs w:val="24"/>
        </w:rPr>
      </w:pPr>
      <w:r>
        <w:rPr>
          <w:sz w:val="24"/>
          <w:szCs w:val="24"/>
        </w:rPr>
        <w:t>3. Социологические исследования: правила научного метода</w:t>
      </w:r>
    </w:p>
    <w:p>
      <w:pPr>
        <w:pStyle w:val="Heading2"/>
        <w:spacing w:before="0" w:after="0"/>
        <w:ind w:firstLine="851"/>
        <w:rPr>
          <w:sz w:val="24"/>
          <w:szCs w:val="24"/>
        </w:rPr>
      </w:pPr>
      <w:r>
        <w:rPr>
          <w:sz w:val="24"/>
          <w:szCs w:val="24"/>
        </w:rPr>
        <w:t>Глава 2.Язык социологического исследования</w:t>
        <w:tab/>
      </w:r>
    </w:p>
    <w:p>
      <w:pPr>
        <w:pStyle w:val="Heading2"/>
        <w:spacing w:before="0" w:after="0"/>
        <w:ind w:firstLine="851"/>
        <w:rPr>
          <w:sz w:val="24"/>
          <w:szCs w:val="24"/>
        </w:rPr>
      </w:pPr>
      <w:r>
        <w:rPr>
          <w:sz w:val="24"/>
          <w:szCs w:val="24"/>
        </w:rPr>
        <w:t>1. Что мы хотим узнать? Проблема социологического исследования</w:t>
      </w:r>
    </w:p>
    <w:p>
      <w:pPr>
        <w:pStyle w:val="Heading2"/>
        <w:spacing w:before="0" w:after="0"/>
        <w:ind w:firstLine="851"/>
        <w:rPr>
          <w:sz w:val="24"/>
          <w:szCs w:val="24"/>
        </w:rPr>
      </w:pPr>
      <w:r>
        <w:rPr>
          <w:sz w:val="24"/>
          <w:szCs w:val="24"/>
        </w:rPr>
        <w:t>2. Язык переменных</w:t>
      </w:r>
    </w:p>
    <w:p>
      <w:pPr>
        <w:pStyle w:val="Heading2"/>
        <w:spacing w:before="0" w:after="0"/>
        <w:ind w:firstLine="851"/>
        <w:rPr>
          <w:sz w:val="24"/>
          <w:szCs w:val="24"/>
        </w:rPr>
      </w:pPr>
      <w:r>
        <w:rPr>
          <w:sz w:val="24"/>
          <w:szCs w:val="24"/>
        </w:rPr>
        <w:t>3. Диагностическая процедура</w:t>
      </w:r>
    </w:p>
    <w:p>
      <w:pPr>
        <w:pStyle w:val="Heading2"/>
        <w:spacing w:before="0" w:after="0"/>
        <w:ind w:firstLine="851"/>
        <w:rPr>
          <w:sz w:val="24"/>
          <w:szCs w:val="24"/>
        </w:rPr>
      </w:pPr>
      <w:r>
        <w:rPr>
          <w:sz w:val="24"/>
          <w:szCs w:val="24"/>
        </w:rPr>
        <w:t>4. Триада Стефана Новака: коммуникативно-эпистемический переход</w:t>
        <w:tab/>
      </w:r>
    </w:p>
    <w:p>
      <w:pPr>
        <w:pStyle w:val="Heading2"/>
        <w:spacing w:before="0" w:after="0"/>
        <w:ind w:firstLine="851"/>
        <w:rPr>
          <w:sz w:val="24"/>
          <w:szCs w:val="24"/>
        </w:rPr>
      </w:pPr>
      <w:r>
        <w:rPr>
          <w:sz w:val="24"/>
          <w:szCs w:val="24"/>
        </w:rPr>
        <w:t>5. Концептуальные и операциональные определения</w:t>
        <w:tab/>
      </w:r>
    </w:p>
    <w:p>
      <w:pPr>
        <w:pStyle w:val="Heading2"/>
        <w:spacing w:before="0" w:after="0"/>
        <w:ind w:firstLine="851"/>
        <w:rPr>
          <w:sz w:val="24"/>
          <w:szCs w:val="24"/>
        </w:rPr>
      </w:pPr>
      <w:r>
        <w:rPr>
          <w:sz w:val="24"/>
          <w:szCs w:val="24"/>
        </w:rPr>
        <w:t>Глава 3.Концепты и измерения</w:t>
        <w:tab/>
      </w:r>
    </w:p>
    <w:p>
      <w:pPr>
        <w:pStyle w:val="Heading2"/>
        <w:spacing w:before="0" w:after="0"/>
        <w:ind w:firstLine="851"/>
        <w:rPr>
          <w:sz w:val="24"/>
          <w:szCs w:val="24"/>
        </w:rPr>
      </w:pPr>
      <w:r>
        <w:rPr>
          <w:sz w:val="24"/>
          <w:szCs w:val="24"/>
        </w:rPr>
        <w:t>1. Три способа представления зависимостей между переменными</w:t>
      </w:r>
    </w:p>
    <w:p>
      <w:pPr>
        <w:pStyle w:val="Heading2"/>
        <w:spacing w:before="0" w:after="0"/>
        <w:ind w:firstLine="851"/>
        <w:rPr>
          <w:sz w:val="24"/>
          <w:szCs w:val="24"/>
        </w:rPr>
      </w:pPr>
      <w:r>
        <w:rPr>
          <w:sz w:val="24"/>
          <w:szCs w:val="24"/>
        </w:rPr>
        <w:t>2. Сингулярности молчат</w:t>
        <w:tab/>
      </w:r>
    </w:p>
    <w:p>
      <w:pPr>
        <w:pStyle w:val="Heading2"/>
        <w:spacing w:before="0" w:after="0"/>
        <w:ind w:firstLine="851"/>
        <w:rPr>
          <w:sz w:val="24"/>
          <w:szCs w:val="24"/>
        </w:rPr>
      </w:pPr>
      <w:r>
        <w:rPr>
          <w:sz w:val="24"/>
          <w:szCs w:val="24"/>
        </w:rPr>
        <w:t>3. Качественные параметры измерения</w:t>
      </w:r>
    </w:p>
    <w:p>
      <w:pPr>
        <w:pStyle w:val="Heading2"/>
        <w:spacing w:before="0" w:after="0"/>
        <w:ind w:firstLine="851"/>
        <w:rPr>
          <w:sz w:val="24"/>
          <w:szCs w:val="24"/>
        </w:rPr>
      </w:pPr>
      <w:r>
        <w:rPr>
          <w:sz w:val="24"/>
          <w:szCs w:val="24"/>
        </w:rPr>
        <w:t>4. Шкалы</w:t>
      </w:r>
    </w:p>
    <w:p>
      <w:pPr>
        <w:pStyle w:val="Heading2"/>
        <w:spacing w:before="0" w:after="0"/>
        <w:ind w:firstLine="851"/>
        <w:rPr>
          <w:sz w:val="24"/>
          <w:szCs w:val="24"/>
        </w:rPr>
      </w:pPr>
      <w:r>
        <w:rPr>
          <w:sz w:val="24"/>
          <w:szCs w:val="24"/>
        </w:rPr>
        <w:t>5. Единицы исследования</w:t>
      </w:r>
    </w:p>
    <w:p>
      <w:pPr>
        <w:pStyle w:val="Heading2"/>
        <w:spacing w:before="0" w:after="0"/>
        <w:ind w:firstLine="851"/>
        <w:rPr>
          <w:sz w:val="24"/>
          <w:szCs w:val="24"/>
        </w:rPr>
      </w:pPr>
      <w:r>
        <w:rPr>
          <w:sz w:val="24"/>
          <w:szCs w:val="24"/>
        </w:rPr>
        <w:t>6. Системные описания</w:t>
      </w:r>
    </w:p>
    <w:p>
      <w:pPr>
        <w:pStyle w:val="Heading2"/>
        <w:spacing w:before="0" w:after="0"/>
        <w:ind w:firstLine="851"/>
        <w:rPr>
          <w:sz w:val="24"/>
          <w:szCs w:val="24"/>
        </w:rPr>
      </w:pPr>
      <w:r>
        <w:rPr>
          <w:sz w:val="24"/>
          <w:szCs w:val="24"/>
        </w:rPr>
      </w:r>
    </w:p>
    <w:p>
      <w:pPr>
        <w:pStyle w:val="Heading2"/>
        <w:spacing w:before="0" w:after="0"/>
        <w:ind w:firstLine="851"/>
        <w:rPr/>
      </w:pPr>
      <w:r>
        <w:rPr/>
      </w:r>
    </w:p>
    <w:p>
      <w:pPr>
        <w:pStyle w:val="Heading2"/>
        <w:spacing w:before="0" w:after="0"/>
        <w:ind w:firstLine="851"/>
        <w:rPr/>
      </w:pPr>
      <w:r>
        <w:rPr/>
        <w:t>Предисловие</w:t>
      </w:r>
    </w:p>
    <w:p>
      <w:pPr>
        <w:pStyle w:val="Style12"/>
        <w:spacing w:before="0" w:after="0"/>
        <w:ind w:firstLine="851"/>
        <w:jc w:val="both"/>
        <w:rPr/>
      </w:pPr>
      <w:r>
        <w:rPr/>
        <w:t>Развитие научного знания не сводится к открытию новых предметных областей и более совершенных теорий. История знает немало примеров, когда научная революция начиналась с возникновения нового метода, необычного взгляда на обычные вещи. Метод освещает путь к предмету. 'Нас интересует не пол, а то, как он устанавливается', - говорили в Бюро прикладных социальных исследований Колумбийского университета в 1950-е гг.</w:t>
      </w:r>
    </w:p>
    <w:p>
      <w:pPr>
        <w:pStyle w:val="Style12"/>
        <w:spacing w:before="0" w:after="0"/>
        <w:ind w:firstLine="851"/>
        <w:jc w:val="both"/>
        <w:rPr/>
      </w:pPr>
      <w:r>
        <w:rPr/>
        <w:t>Социолог живет в том же мире, который пытается изучать и даже обучать. Он вынужден тратить много сил на доказательство очевидного и при этом обязан обнаруживать в очевидном удивительные и глубокие идеи. Если бы физик был одной из элементарных частиц, многие из установленных им закономерностей тоже показались бы ему очевидными. Социолог же вынужден сомневаться в очевидности и искать скрытый за ней смысл.</w:t>
      </w:r>
    </w:p>
    <w:p>
      <w:pPr>
        <w:pStyle w:val="Style12"/>
        <w:spacing w:before="0" w:after="0"/>
        <w:ind w:firstLine="851"/>
        <w:jc w:val="both"/>
        <w:rPr/>
      </w:pPr>
      <w:r>
        <w:rPr/>
        <w:t>В19б7г.на собрании Американской социологической ассоциации Пауль Лазарсфельд делал доклад по методам измерения и остановился на мнимых тривиальностях, в которых часто упрекают социологическую науку. Известно, что солдаты с более высоким уровнем образования проявляли во время войны больше психоневротических симптомов, чем их менее образованные товарищи - психическая нестабильность интеллектуала не требует особых доказательств. Южане лучше переносят жаркий климат южных морей, чем северяне - это просто трюизм. Рядовые-белые больше стремятся стать унтер-офицерами, чем рядовые-негры - отсутствие у негров честолюбия вошло в поговорку. Во время войны солдаты сильнее стремились вернуться домой, чем после капитуляции Германии, - нельзя винить людей за то, что они не хотят быть убитыми. Самюэль Стауффер потратил для получения этих выводов много сил и энергии. Не лучше ли принимать их без доказательств и сразу переходить к более глубокому уровню анализа?</w:t>
      </w:r>
    </w:p>
    <w:p>
      <w:pPr>
        <w:pStyle w:val="Style12"/>
        <w:spacing w:before="0" w:after="0"/>
        <w:ind w:firstLine="851"/>
        <w:jc w:val="both"/>
        <w:rPr/>
      </w:pPr>
      <w:r>
        <w:rPr/>
        <w:t>Нa самом деле каждое из этих утверждений прямо противоположно тому, что было обнаружено в действительности. Солдаты с низким уровнем образования более невротичны, чем их более образованные товарищи; южане не обнаружили по сравнению с северянами большей адаптации к тропическому климату; негры больше стремились к повышению в должности, чем белые1. Действительно, суждения здравого смысла часто оказываются ошибочными, но значит ли это, что социологическая методология ставит социолога над миром повседневности?</w:t>
      </w:r>
    </w:p>
    <w:p>
      <w:pPr>
        <w:pStyle w:val="Style12"/>
        <w:spacing w:before="0" w:after="0"/>
        <w:ind w:firstLine="851"/>
        <w:jc w:val="both"/>
        <w:rPr/>
      </w:pPr>
      <w:r>
        <w:rPr/>
        <w:t>Социология представляет собой профессиональный взгляд на мир человеческих отношений, в котором социологи занимают те же места и играют те же роли, что и все люди. Их знания, даже самые обширные, не дают им права учить жить других людей, равно как не создают и преимуществ в выборе личной судьбы. Профессиональное отношение социологов к миру заключается в том, что они обязаны добывать знание в соответствии с интеллектуальными, техническими и этическими нормами. Методология выполняет в науке примерно такую же роль, как грамматика в языке, культовое действие в религии или процессуальный кодекс в доказывании вины. Если не соблюдены методологические нормы научного исследования, вывод не может считаться дисциплинарно корректным. Социолог не имеет права сказать: 'Я так вижу'. Он обязан аргументировать свою идею. При этом ясно, что осведомленность в грамматике недостаточна для того, чтобы быть поэтом, знаток литургии может быть равнодушен к вере, а искушенность в процессуальных тонкостях обнаруживают не только справедливые судьи. Так и в социологии: кроме методологической техники, социолог должен обладать призванием к своему ремеслу. Эти требования не всегда удается совместить, и, бывает, призвание хочет вырваться из-под диктата методологических норм и творить свободно. Основная идея '</w:t>
      </w:r>
      <w:r>
        <w:rPr>
          <w:i/>
          <w:iCs/>
        </w:rPr>
        <w:t xml:space="preserve">Лекции' </w:t>
      </w:r>
      <w:r>
        <w:rPr/>
        <w:t>заключается в том, что социологическое исследование должно выполняться по правилам даже в том случае, когда в обществе правила перестают соблюдаться.</w:t>
      </w:r>
    </w:p>
    <w:p>
      <w:pPr>
        <w:pStyle w:val="Style12"/>
        <w:spacing w:before="0" w:after="0"/>
        <w:ind w:firstLine="851"/>
        <w:jc w:val="both"/>
        <w:rPr/>
      </w:pPr>
      <w:r>
        <w:rPr/>
        <w:t xml:space="preserve">Методология любой научной дисциплины, в том числе социологическая методология, представляет собой, во-первых, определенную </w:t>
      </w:r>
      <w:r>
        <w:rPr>
          <w:i/>
          <w:iCs/>
        </w:rPr>
        <w:t xml:space="preserve">оптику - </w:t>
      </w:r>
      <w:r>
        <w:rPr/>
        <w:t xml:space="preserve">взгляд на мир, как разумно устроенную систему, которая в принципе поддастся рациональному познанию. Предположение об абсурдности мира делает учение о методе ненужным. Во-вторых, методология - это </w:t>
      </w:r>
      <w:r>
        <w:rPr>
          <w:i/>
          <w:iCs/>
        </w:rPr>
        <w:t xml:space="preserve">техника </w:t>
      </w:r>
      <w:r>
        <w:rPr/>
        <w:t xml:space="preserve">получения знания. Кроме вопросников, шкал и статистических коэффициентов, технический инструментарий включает способы аргументации и представления результатов работы. В последних двух случаях мы имеем дело с </w:t>
      </w:r>
      <w:r>
        <w:rPr>
          <w:i/>
          <w:iCs/>
        </w:rPr>
        <w:t xml:space="preserve">риторикой </w:t>
      </w:r>
      <w:r>
        <w:rPr/>
        <w:t>дисциплины. И, наконец, не менее важное значение имеет этика - нормы поведения в научном сообществе, в соответствии с которыми осуществляется дисциплинарное воспроизводство знания.</w:t>
      </w:r>
    </w:p>
    <w:p>
      <w:pPr>
        <w:pStyle w:val="Style12"/>
        <w:spacing w:before="0" w:after="0"/>
        <w:ind w:firstLine="851"/>
        <w:jc w:val="both"/>
        <w:rPr/>
      </w:pPr>
      <w:r>
        <w:rPr/>
        <w:t>Многие считают, что дело социолога - тщательно фиксировать то, что происходит в действительности и обобщать полученные данные. Методология делает эту простую задачу практически неразрешимой. 'То, что происходит в действительности' нередко оказывается при внимательном рассмотрении весьма призрачным и зыбким. Нужна значительная методическая работа, чтобы быть уверенными: полученные факты есть то, что они есть.</w:t>
      </w:r>
    </w:p>
    <w:p>
      <w:pPr>
        <w:pStyle w:val="Style12"/>
        <w:spacing w:before="0" w:after="0"/>
        <w:ind w:firstLine="851"/>
        <w:jc w:val="both"/>
        <w:rPr/>
      </w:pPr>
      <w:r>
        <w:rPr/>
        <w:t>Методология социологических исследований образует комплекс проблемных областей. Каждая из них обладает достаточной автономией. При том, что социология не располагает специфическими, только ей присущими методами, перечень этих областей практически неисчерпаем. Среди них - исследование относительно локальных тем, например, причин отказов отвечать на вопросы интервьюера, и анализ основных стадий общественного прогресса. В современной социологии разработаны десятки методов и техник сбора и анализа данных. Математическая статистика здесь соседствует с грандиозными мифами и литературным описанием повседневных жизненных обстоятельств. Полный курс методологии социологического исследования в идеале требует составления небольшой библиотеки.</w:t>
      </w:r>
    </w:p>
    <w:p>
      <w:pPr>
        <w:pStyle w:val="Style12"/>
        <w:spacing w:before="0" w:after="0"/>
        <w:ind w:firstLine="851"/>
        <w:jc w:val="both"/>
        <w:rPr/>
      </w:pPr>
      <w:r>
        <w:rPr/>
        <w:t>Задача '</w:t>
      </w:r>
      <w:r>
        <w:rPr>
          <w:i/>
          <w:iCs/>
        </w:rPr>
        <w:t xml:space="preserve">Лекций' - </w:t>
      </w:r>
      <w:r>
        <w:rPr/>
        <w:t>описать дополевой этап методологии, когда разрабатывается социологический проект. К. Маркс говорил о том, что самый плохой архитектор отличается от хорошей пчелы тем, что создает свой объект сначала идеально, в представлении. Если применить эту аллегорию к социологической работе, многих социологов можно назвать пчелами - они не любят кабинетной рутины и летят в поле без каких-либо определенных представлений об ожидаемых результатах. Социологи-'архитекторы', стараясь избежать непредвиденных ситуаций, шаг за шагом продумывают весь процесс социологического исследования в лаборатории и выходят в поле только для сбора данных.</w:t>
      </w:r>
    </w:p>
    <w:p>
      <w:pPr>
        <w:pStyle w:val="Style12"/>
        <w:spacing w:before="0" w:after="0"/>
        <w:ind w:firstLine="851"/>
        <w:jc w:val="both"/>
        <w:rPr/>
      </w:pPr>
      <w:r>
        <w:rPr/>
        <w:t>Собственно говоря, при проектировании социологического исследования нужно решить семь задач: 1) составить словарь переменных; 2) определить единицы исследования и объект; 3) построить пространство признаков; 4) сформулировать гипотезы; 5) перевести концептуальные определения в операциональные; 6) разработать проект выборки; 7) составить макеты таблиц и программу анализа данных. Все это принадлежит области так называемой 'жесткой' методологии. В учебнике намеренно обходится так называемая 'мягкая' или 'качественная' методология, которая приобрела большую популярность в последние годы. Речь идет о 'жизненных' описаниях, изучении фактов в отличие от 'безжизненных' научных схем. Дело не только в том, что 'качественная' методология предполагает разработку правил проведения исследования по ходу самого исследования. Как альтернативную программу, противостоящую традиционным 'жестким' методам, 'качественную' методологию можно трактовать как симптом аномалии в структуре науки, одна из непременных ценностей которой - отношение к фактам как представителям универсальных рациональных категорий. Материал книги организован в основном вокруг теоретических вопросов, считающихся дискуссионными в методологии социологических исследований. Хотя учебник предназначен для изучающих социологию в качестве специальности, работа с материалом не предполагает никакой особой подготовки. Единственную трудность может представить профессиональный жаргон, однако все страшные термины вроде 'нарратива', 'контингенции' и 'валидности' подробно поясняются в тексте и не испугают современного студента. Первая глава, где обсуждаются социологические доктрины, социальные обследования и социологические исследования, выполняет одновременно роль введения в методологическую проблематику и исторического очерка. Вторая глава посвящена языку социологического исследования - переменным. В третьей главе рассматривается стандартная организация признакового пространства и приводятся общие сведения о технологии социологического измерения и типичных единицах анализа. Те, у кого мало терпения, могут без ущерба пропустить раздел о системных описаниях. Структура теории и логика гипотетического рассуждения составляют содержание четвертой главы. В пятой главе изложены основные понятия выборочного исследования. Чтобы освоить материал о вариации выборочных средних при случайном отборе, нужна не столько математическая подготовка, сколько опять же терпение. Шестая глава посвящена технике эксперимента, который являет собой методологический эталон социологического проекта. Главы о правилах подготовки научной публикации и библиографии социологической литературы включены дополнительно. Они предназначены для тех, кто избрал социологию своей специальностью, и особенно полезны для аспирантов.</w:t>
      </w:r>
    </w:p>
    <w:p>
      <w:pPr>
        <w:pStyle w:val="Style12"/>
        <w:spacing w:before="0" w:after="0"/>
        <w:ind w:firstLine="851"/>
        <w:jc w:val="both"/>
        <w:rPr/>
      </w:pPr>
      <w:r>
        <w:rPr/>
        <w:t>Учебник подготовлен на основе лекций, прочитанных в колледже 'Социология и социальная психология' по переподготовке преподавателей общественных наук в Институте социологии РАН, лекций для аспирантов и студентов Российского университета дружбы народов в 1991 - 1994 гг.</w:t>
      </w:r>
    </w:p>
    <w:p>
      <w:pPr>
        <w:pStyle w:val="Style12"/>
        <w:spacing w:before="0" w:after="0"/>
        <w:ind w:firstLine="851"/>
        <w:jc w:val="both"/>
        <w:rPr/>
      </w:pPr>
      <w:r>
        <w:rPr/>
        <w:t>Автор обязан выразить признательность В.А. Ядову и О.М. Масловой, которые рецензировали рукопись и сделали ряд важных замечаний. Разумеется, они не несут ответственности за недочеты, которые остались в тексте. Книгу удалось завершить во многом благодаря помощи и поддержке коллег автора по Институту социологии РАН и редакции 'Социологического журнала', которые взяли на себя значительную часть текущих забот.</w:t>
      </w:r>
    </w:p>
    <w:p>
      <w:pPr>
        <w:pStyle w:val="Heading2"/>
        <w:spacing w:before="0" w:after="0"/>
        <w:ind w:firstLine="851"/>
        <w:rPr/>
      </w:pPr>
      <w:r>
        <w:rPr/>
        <w:t>Глава 1.Три типа социологического дискурса: исторический очерк</w:t>
      </w:r>
    </w:p>
    <w:p>
      <w:pPr>
        <w:pStyle w:val="Heading3"/>
        <w:spacing w:before="0" w:after="0"/>
        <w:ind w:firstLine="851"/>
        <w:rPr/>
      </w:pPr>
      <w:r>
        <w:rPr/>
        <w:t>1. Социологические доктрины</w:t>
      </w:r>
    </w:p>
    <w:p>
      <w:pPr>
        <w:pStyle w:val="Style12"/>
        <w:spacing w:before="0" w:after="0"/>
        <w:ind w:firstLine="851"/>
        <w:jc w:val="both"/>
        <w:rPr/>
      </w:pPr>
      <w:r>
        <w:rPr>
          <w:i/>
          <w:iCs/>
        </w:rPr>
        <w:t>Является ли социология 'словесным образом' общества? Характерные черты социологических доктрин: мировоззренческая установка, личностное начало, уникальность, метафоричность концептуального лексикона, критический амелиоризм, рациональный активизм, романтизм.</w:t>
      </w:r>
    </w:p>
    <w:p>
      <w:pPr>
        <w:pStyle w:val="Style12"/>
        <w:spacing w:before="0" w:after="0"/>
        <w:ind w:firstLine="851"/>
        <w:jc w:val="both"/>
        <w:rPr/>
      </w:pPr>
      <w:r>
        <w:rPr/>
        <w:t>Корпус социологического знания включает в себя различные предметные области, стили мышления и идеологии. Многие из них несопоставимы друг с другом. В конгломерате, объединенном общим наименованием 'социология', сосуществуют наука и идеология, логика и риторика, высокая абстракция и житейский опыт. Одни 'социологии' основаны на умении убеждать и агитировать, другие стремятся доказывать свои истины, третьи ставят единственной целью сбор и обобщение данных. Некоторые социологи склонны к использованию выразительных возможностей языка, другие создают грандиозные функционально-аналитические системы. Джонатан Тернер, вероятно, высказался слишком безоговорочно, когда предположил, что социологическая теория представляет собой словесный 'образ общества', а не строго выстроенный ряд теоретических суждений, организованных в логически последовательную форму1. Если принять это свидетельство в качестве оправдания 'словесного' происхождения социологической теории, то придется изучать социологию в курсе литературоведения. Выход в том, чтобы, несмотря на словесные аранжировки, найти в социологии сферу применения объективного научного метода.</w:t>
      </w:r>
    </w:p>
    <w:p>
      <w:pPr>
        <w:pStyle w:val="Style12"/>
        <w:spacing w:before="0" w:after="0"/>
        <w:ind w:firstLine="851"/>
        <w:jc w:val="both"/>
        <w:rPr/>
      </w:pPr>
      <w:r>
        <w:rPr/>
        <w:t>Отчетливое различие между научным и художественным способами получения и артикуляции социологического знания провести нелегко. Чаще всего научные суждения перемешаны с художественными метафорами, политическими клише или метафизическими рефлексиями. Однако за стилистическими контаминациями угадываются очертания вполне определенных интеллектуальных стилей. Если принять сентенцию Ролана Барта, что человек - это стиль, становится ясно: за типом социологического дискурса стоит тип социолога. Иоханн Галтунг указывает на два действующих в социологии персонажа: 'рассказчик' (story-teller) и 'строитель пирамид' (pyramid-builder)2 - мысль довольно рискованная, поскольку прямо ведет к культмассовой полемике о 'физиках' и 'лириках' и, далее, о 'левополушарных' и 'правополушарных' субъектах. Все-таки критерии разделения лучше искать не в людях, а в содержании социологического знания.</w:t>
      </w:r>
    </w:p>
    <w:p>
      <w:pPr>
        <w:pStyle w:val="Style12"/>
        <w:spacing w:before="0" w:after="0"/>
        <w:ind w:firstLine="851"/>
        <w:jc w:val="both"/>
        <w:rPr/>
      </w:pPr>
      <w:r>
        <w:rPr/>
        <w:t>Несмотря на видимое многообразие в корпусе социологического знания, можно выделить три доминирующих стиля или типа рассуждения. Первый тип представлен классическими социологическими доктринами, предлагающими различное толкование исторического процесса и развития общества как целого. Второй тип - социальные обследования, цель которых заключается в сборе и систематизации сведений о состоянии общественной жизни. Третий тип - социологические исследования, фокусированные на проверке гипотез.</w:t>
      </w:r>
    </w:p>
    <w:p>
      <w:pPr>
        <w:pStyle w:val="Style12"/>
        <w:spacing w:before="0" w:after="0"/>
        <w:ind w:firstLine="851"/>
        <w:jc w:val="both"/>
        <w:rPr/>
      </w:pPr>
      <w:r>
        <w:rPr/>
        <w:t>Возникновение социологических доктрин принято связывать с именем Огюста Конта, который придумал необычное латино-греческое словосочетание 'социология' для обозначения высшей науки об обществе. Роберт Мертон имеет основания считать эту терминологическую инновацию 'самым ужасным гибридом, который когдалибо обозначал науку об обществе'3. Однако дело не в терминах. Нет никакого сомнения, что социологическая проблематика была широко представлена до Конта в воззрениях просветителей (например, одна из ключевых социологических идей - идея прогресса - была развита в сочинениях А. Тюрго, Ш. Монтескье, М. Кондорсе), основателей индуктивного научного метода (Ф. Бэкона, Т. Гоббса, Д. Локка), авторов различных утопических версий организации общества на разумных началах.</w:t>
      </w:r>
    </w:p>
    <w:p>
      <w:pPr>
        <w:pStyle w:val="Style12"/>
        <w:spacing w:before="0" w:after="0"/>
        <w:ind w:firstLine="851"/>
        <w:jc w:val="both"/>
        <w:rPr/>
      </w:pPr>
      <w:r>
        <w:rPr/>
        <w:t>У истоков европейской социологической мысли стоят величественные учения древних, прежде всего Платона и Аристотеля, впервые в истории предложивших развернутую теорию общественного устройства и типов социальных объединений.</w:t>
      </w:r>
    </w:p>
    <w:p>
      <w:pPr>
        <w:pStyle w:val="Style12"/>
        <w:spacing w:before="0" w:after="0"/>
        <w:ind w:firstLine="851"/>
        <w:jc w:val="both"/>
        <w:rPr/>
      </w:pPr>
      <w:r>
        <w:rPr/>
        <w:t>Потребовались столетия, чтобы учение об обществе - социология - стало отделяться от учения о праве и государстве (которое, как полагают, стоит над обществом), от экономических, этических и эстетических идей и, в конце концов, от философии и истории. Этот процесс обусловлен специализацией социологических направлений и применением экспериментальных методов к решению проблем, считавшихся ранее чисто философскими.</w:t>
      </w:r>
    </w:p>
    <w:p>
      <w:pPr>
        <w:pStyle w:val="Style12"/>
        <w:spacing w:before="0" w:after="0"/>
        <w:ind w:firstLine="851"/>
        <w:jc w:val="both"/>
        <w:rPr/>
      </w:pPr>
      <w:r>
        <w:rPr/>
        <w:t>В современной социологии, дифференцированной на десятки специальностей, наметилась линия на воссоздание синкретической теории общества, выработку общих постулатов социологического знания. Однако в итоге вырисовывается чрезвычайно мозаичная картина мира, включающая многообразные культуры, идеологии и типы рациональности. Научной рациональности принадлежит в этой картине лишь одно из мест.</w:t>
      </w:r>
    </w:p>
    <w:p>
      <w:pPr>
        <w:pStyle w:val="Style12"/>
        <w:spacing w:before="0" w:after="0"/>
        <w:ind w:firstLine="851"/>
        <w:jc w:val="both"/>
        <w:rPr/>
      </w:pPr>
      <w:r>
        <w:rPr/>
        <w:t xml:space="preserve">Каковы методологические особенности первого типа социологического дискурса? Общей чертой социологических доктрин является их </w:t>
      </w:r>
      <w:r>
        <w:rPr>
          <w:i/>
          <w:iCs/>
        </w:rPr>
        <w:t xml:space="preserve">мировоззренческая установка. </w:t>
      </w:r>
      <w:r>
        <w:rPr/>
        <w:t>В отличие от научного исследования в фокусе доктрины находятся идеи предельной значимости, скажем, последние истины бытия. Предпоследние истины здесь обычно не обсуждаются. Например, одно из основных положений философии Конта о наступлении позитивного этапа развития человечества приобретает всемирно-историческое значение; отныне теологические и метафизические предрассудки должны быть отброшены во имя вновь открывшейся великой истины. Предопределившая содержание социологического учения К. Маркса и Ф. Энгельса идея всемирно-исторической миссии пролетариата выступает в качестве пророческого самореализующегося предсказания. Тезис Ж.-Ж. Руссо о репрессивной роли культуры и общественных институтов имел принципиальное значение для идеологии буржуазных революций.</w:t>
      </w:r>
    </w:p>
    <w:p>
      <w:pPr>
        <w:pStyle w:val="Style12"/>
        <w:spacing w:before="0" w:after="0"/>
        <w:ind w:firstLine="851"/>
        <w:jc w:val="both"/>
        <w:rPr/>
      </w:pPr>
      <w:r>
        <w:rPr/>
        <w:t xml:space="preserve">Социологические доктрины пронизаны глубоко </w:t>
      </w:r>
      <w:r>
        <w:rPr>
          <w:i/>
          <w:iCs/>
        </w:rPr>
        <w:t xml:space="preserve">личностным началом. </w:t>
      </w:r>
      <w:r>
        <w:rPr/>
        <w:t>Они являются не столько результатом систематического наблюдения или проверки предположений, сколько личным даром автора, который в этом отношении обретает призвание или претензию пророка. Именно поэтому аутентичное понимание социологических доктрин требует обращения к личной биографии автора, перипетиям его жизни и борьбы за утверждение своих идей.</w:t>
      </w:r>
    </w:p>
    <w:p>
      <w:pPr>
        <w:pStyle w:val="Style12"/>
        <w:spacing w:before="0" w:after="0"/>
        <w:ind w:firstLine="851"/>
        <w:jc w:val="both"/>
        <w:rPr/>
      </w:pPr>
      <w:r>
        <w:rPr/>
        <w:t>Отсюда вытекает уникальность социологических доктрин, связанная с именем их основателя. Обычное научное знание должно удовлетворять требованию воспроизводимости при тех же инструментальных условиях. Результаты исследования остаются одними и теми же вне зависимости от того, кто его автор. Здесь же ситуация принципиально иная. Смысл, вкладываемый 'отцом-основателем' в категории своего учения, известен в полном объеме лишь ему самому благодаря эзотерическому проникновению в тайну мира. На долю адептов остается лишь расшифровывать и реконструировать подлинное содержание учения.</w:t>
      </w:r>
    </w:p>
    <w:p>
      <w:pPr>
        <w:pStyle w:val="Style12"/>
        <w:spacing w:before="0" w:after="0"/>
        <w:ind w:firstLine="851"/>
        <w:jc w:val="both"/>
        <w:rPr/>
      </w:pPr>
      <w:r>
        <w:rPr/>
        <w:t xml:space="preserve">Причины возникновения доктринальных ересей, в том числе новых 'парадигм', в немалой степени обусловлены </w:t>
      </w:r>
      <w:r>
        <w:rPr>
          <w:i/>
          <w:iCs/>
        </w:rPr>
        <w:t xml:space="preserve">метафоричностью концептуального лексикона </w:t>
      </w:r>
      <w:r>
        <w:rPr/>
        <w:t>оригинала. Например, последователи Маркса, вступившие в резкую конфронтацию друг с другом уже в конце XIX в., потратили много сил на выяснение смысла термина 'диктатура пролетариата', а в 1950-е гг. идея 'социализма с человеческим лицом' сопрягалась с гуманистическими рефлексиями молодого Маркса. Знаменитое замечание В.И. Ленина на полях гегелевской 'Науки логики' 'Сознание не только отражает мир, но и творит его' послужило поводом для энергичных попыток внести антиматериалистические коррективы в марксистскую теорию познания. И каждая новая реконструкция создает новую уникальную версию учения. Отсюда, в частности, следует, что социологическую доктрину можно только принять вместе с ее топикой и риторикой; можно поверить в нее, но нельзя освоить как средство объяснения изучаемого фрагмента действительности. Ведь в буквальном смысле 'доктрина' - не столько учение, сколько поучение.</w:t>
      </w:r>
    </w:p>
    <w:p>
      <w:pPr>
        <w:pStyle w:val="Style12"/>
        <w:spacing w:before="0" w:after="0"/>
        <w:ind w:firstLine="851"/>
        <w:jc w:val="both"/>
        <w:rPr/>
      </w:pPr>
      <w:r>
        <w:rPr/>
        <w:t xml:space="preserve">Следующая характерная черта социологических доктрин - </w:t>
      </w:r>
      <w:r>
        <w:rPr>
          <w:i/>
          <w:iCs/>
        </w:rPr>
        <w:t xml:space="preserve">критический амелиоризм, </w:t>
      </w:r>
      <w:r>
        <w:rPr/>
        <w:t>т. е. стремление к улучшению социальной ситуации. Часто развертывание доктринальных идей сопряжено с требованием переустройства 'плохого' мира по заданному 'хорошему' образцу. Исключение составляют теории созерцательного плана, либо имеющие выраженную реакционно-консервативную направленность. Например, идея Жозефа де Местра о страхе как основе социального порядка и священной миссии палача трудно интерпретировать в амелиористском ключе. Иногда амелиористские требования выступают в виде салонного вольнодумства по поводу несоответствия существующего порядка 'естественному праву', иногда - в виде реформаторского энтузиазма (стремлении улучшить ситуацию без ее кардинальных изменений), а бывает - влекут за собой 'критику оружием'. Убеждение, таким образом, более или менее удачно сочетается с принуждением. Овладев 'оружием критики', социологические учения переходят к разоблачению общественных институтов, чтобы показать их неразумность и, следовательно, неестественность.</w:t>
      </w:r>
    </w:p>
    <w:p>
      <w:pPr>
        <w:pStyle w:val="Style12"/>
        <w:spacing w:before="0" w:after="0"/>
        <w:ind w:firstLine="851"/>
        <w:jc w:val="both"/>
        <w:rPr/>
      </w:pPr>
      <w:r>
        <w:rPr/>
        <w:t>В XVIII в. социальная наука требовала, чтобы архаичные институты и весь старый порядок были заменены новым порядком, более разумным и естественным. Завершение создания нового порядка, как предполагалось, будет демонстрацией истинности теории4. Критическая социальная установка нашла выражение в строе мысли, который И.С. Тургенев назвал нигилизмом. Отличительной чертой нигилизма был отказ от предрассудков, привычек и обычаев, существования которых разум не мог оправдать в качестве 'естественных' начал. Нигилизм признавал только один авторитет - разум, он отвергал все, что составляет условную ложь культурной жизни и противопоставил им абсолютную искренность.</w:t>
      </w:r>
    </w:p>
    <w:p>
      <w:pPr>
        <w:pStyle w:val="Style12"/>
        <w:spacing w:before="0" w:after="0"/>
        <w:ind w:firstLine="851"/>
        <w:jc w:val="both"/>
        <w:rPr/>
      </w:pPr>
      <w:r>
        <w:rPr/>
        <w:t>Пророческий пафос доктринальной социологии сближает ее с религиозно-миссионерской деятельностью. Это сказывается и на содержании, и на стиле изложения и пропаганды социологических доктрин. Многие первые президенты Американского социологического общества вышли из религиозной среды и в основе их теоретических и реформаторских установок лежат этические традиции протестантизма. Знаменитые американские социологи конца XIX - начала XX в. У. Самнер, А. Смолл, Д. Винсент, Э. Хайес, Дж. Лихтенбергер, У. Уитерли, Д. Джиллин начинали свою карьеру в качестве протестантских проповедников, а Л. Уорд, Ф. Гидцингс, У. Томас были выходцами из семей пресвитеров.</w:t>
      </w:r>
    </w:p>
    <w:p>
      <w:pPr>
        <w:pStyle w:val="Style12"/>
        <w:spacing w:before="0" w:after="0"/>
        <w:ind w:firstLine="851"/>
        <w:jc w:val="both"/>
        <w:rPr/>
      </w:pPr>
      <w:r>
        <w:rPr/>
        <w:t>Социологические учения приняли относительно завершенную форму в духовной атмосфере просветительской десакрализации мира. Просвещение открыло, что вселенная лишена морального предназначения, что она движется по механическим траекториям и, следовательно, мертва. В ней нет ничего, кроме материала, ждущего преобразования и усовершенствования уже не к вящей славе Господней, а во имя 'гуманных' целей в мире, где Бог существует лишь в той степени, в какой он социально полезен. Рациональность мироустройства утратила божественное предназначение и глубину самодостаточности, стала силой, потенцией, энергией, преобразующей социальный материал в соответствии с принципами 'справедливости', 'свободы' и 'равенства'. Природа же оказалась не храмом, а мастерской.</w:t>
      </w:r>
    </w:p>
    <w:p>
      <w:pPr>
        <w:pStyle w:val="Style12"/>
        <w:spacing w:before="0" w:after="0"/>
        <w:ind w:firstLine="851"/>
        <w:jc w:val="both"/>
        <w:rPr/>
      </w:pPr>
      <w:r>
        <w:rPr/>
        <w:t xml:space="preserve">Так возникла социологическая задача создания 'Нового мира', основанного </w:t>
      </w:r>
      <w:r>
        <w:rPr>
          <w:i/>
          <w:iCs/>
        </w:rPr>
        <w:t>на рациональном активизме-</w:t>
      </w:r>
      <w:r>
        <w:rPr/>
        <w:t>энергичном вмешательстве активного разума в существующий порядок вещей. Замысел знания сместился с 'вечных истин', до которых разум может возвыситься лишь путем созерцания, очищения от грязи заблуждений и аффектов, на активную силу интеллекта, формирующую мир по точно рассчитанному проекту7. 'Социальность' как рационально обоснованный проект жизнеустройства заменила благолепие 'града земного'.</w:t>
      </w:r>
    </w:p>
    <w:p>
      <w:pPr>
        <w:pStyle w:val="Style12"/>
        <w:spacing w:before="0" w:after="0"/>
        <w:ind w:firstLine="851"/>
        <w:jc w:val="both"/>
        <w:rPr/>
      </w:pPr>
      <w:r>
        <w:rPr/>
        <w:t xml:space="preserve">Механистическая картина мира, основанная на универсальном представлении о силовом взаимодействии масс, требовала измерительного инструментария для исчисления траекторий движения тел. 'Силам' подчинились и тела физические, и тела общественные, а сознание оказалось лишь tabula rasa с запечатленными отображениями вещей. Так возникла идея 'социальной физики', предопределившая тематическую программу социологии. Адольф Кетле, бельгийский астроном и математик, выводил законы 'общественного тела' из возможности их статистического наблюдения. 'Это великое тело, - писал он, - существует в силу консервативных начал, как все, что вышло из рук Всевышнего; оно обладает своим лицом, как самое высшее из органических существ. Приняв самый общий взгляд на это существо, мы обнаружим в нем законы столь же постоянные, столь же неподвижные, как законы, управляющие небесными телами; мы имеем дело с физическими явлениями, в которых свободный произвол человека совершенно исчезает и остается только дело рук одного Творца. Совокупность этих законов, существующих вне времени, независимо от капризов человека, составляет </w:t>
      </w:r>
      <w:r>
        <w:rPr>
          <w:i/>
          <w:iCs/>
        </w:rPr>
        <w:t xml:space="preserve">науку особого рода, </w:t>
      </w:r>
      <w:r>
        <w:rPr/>
        <w:t>которую я назвал социальной физикой'8.</w:t>
      </w:r>
    </w:p>
    <w:p>
      <w:pPr>
        <w:pStyle w:val="Style12"/>
        <w:spacing w:before="0" w:after="0"/>
        <w:ind w:firstLine="851"/>
        <w:jc w:val="both"/>
        <w:rPr/>
      </w:pPr>
      <w:r>
        <w:rPr/>
        <w:t xml:space="preserve">На становление доктринального социологического стиля существенное влияние оказала атмосфера романтического подвижничества и энтузиазма, свойственная новоевропейской идеологии обновления. Влияние </w:t>
      </w:r>
      <w:r>
        <w:rPr>
          <w:i/>
          <w:iCs/>
        </w:rPr>
        <w:t xml:space="preserve">романтизма </w:t>
      </w:r>
      <w:r>
        <w:rPr/>
        <w:t>на формирование социологической программы наиболее отчетливо просматривается в той ее традиции, которая изначально была сопряжена с психологизмом - стремлением понять тайные движения души, малую вселенную, противостоящую мерному ходу истории. Идея самоценности личности, остроты жизни с тех пор не покидала социологическую топику, даже если и не вполне отвечала критериям строгой научности. Контроверза 'живой жизни' и 'бездушной схемы' возникала всякий раз, когда социология входила в фазу методологического кризиса. В начале XX в. неокантианцы Г. Риккерт и М. Вебер противопоставили концепцию 'идеального типа' 'переживанию действительности', а на исходе столетия эта проблема обнаружила себя в виде атаки на аналитический аппарат социологии с позиций 'качественной методологии'.</w:t>
      </w:r>
    </w:p>
    <w:p>
      <w:pPr>
        <w:pStyle w:val="Heading3"/>
        <w:spacing w:before="0" w:after="0"/>
        <w:ind w:firstLine="851"/>
        <w:rPr/>
      </w:pPr>
      <w:r>
        <w:rPr/>
        <w:t>2. Социальные обследования</w:t>
      </w:r>
    </w:p>
    <w:p>
      <w:pPr>
        <w:pStyle w:val="Style12"/>
        <w:spacing w:before="0" w:after="0"/>
        <w:ind w:firstLine="851"/>
        <w:jc w:val="both"/>
        <w:rPr/>
      </w:pPr>
      <w:r>
        <w:rPr>
          <w:i/>
          <w:iCs/>
        </w:rPr>
        <w:t>Понятие 'социальные проблемы'. Становление социальной статистики. Классический проект Чарльза Бута. Выборочный метод Джона Боули. Американские 'сервейеры'. Питтсбургское обследование. Спрингфилдское обследование. Чикагская методология. Исследование 'случаев'. Массовые опросы. Предвыборные прогнозы и деятельность 'поллстеров'. Измерение установки и становление экспериментального метода в поведенческих науках. Универсальность научного знания как цель исследования. Методология как кодекс научной честности. Понятие исследовательской программы. Социальные роли социолога.</w:t>
      </w:r>
    </w:p>
    <w:p>
      <w:pPr>
        <w:pStyle w:val="Style12"/>
        <w:spacing w:before="0" w:after="0"/>
        <w:ind w:firstLine="851"/>
        <w:jc w:val="both"/>
        <w:rPr/>
      </w:pPr>
      <w:r>
        <w:rPr/>
        <w:t>Если 'высокие' социологические учения устремлены к последним истинам, социальные обследования ставят своей преимущественной целью как можно более полное описание социальных групп, образцов культуры, политических настроений и т. п. Это направление социологии считается более близким к жизни, чем 'высокие' теории.</w:t>
      </w:r>
    </w:p>
    <w:p>
      <w:pPr>
        <w:pStyle w:val="Style12"/>
        <w:spacing w:before="0" w:after="0"/>
        <w:ind w:firstLine="851"/>
        <w:jc w:val="both"/>
        <w:rPr/>
      </w:pPr>
      <w:r>
        <w:rPr/>
        <w:t>Академическая социология вплоть до начала XX в. имела очень мало общего с социальными обследованиями, которые проводились не столько с научными целями, сколько для того, чтобы привлечь внимание общественности к 'социальным проблемам', требующим безотлагательных реформ. Английское слово 'survey' обозначает также официальную инспекторскую проверку положения дел в какой-либо области.</w:t>
      </w:r>
    </w:p>
    <w:p>
      <w:pPr>
        <w:pStyle w:val="Style12"/>
        <w:spacing w:before="0" w:after="0"/>
        <w:ind w:firstLine="851"/>
        <w:jc w:val="both"/>
        <w:rPr/>
      </w:pPr>
      <w:r>
        <w:rPr/>
        <w:t xml:space="preserve">Понятие 'социальные проблемы' сформировалось в начале XIX в. в контексте реформистской идеологии. Под социальными проблемами имелись в виду нищета, преступность, заболеваемость, проституция, неграмотность и т. п. 'Движение за социальные обследования' </w:t>
      </w:r>
      <w:r>
        <w:rPr>
          <w:i/>
          <w:iCs/>
        </w:rPr>
        <w:t xml:space="preserve">(social survey movement) </w:t>
      </w:r>
      <w:r>
        <w:rPr/>
        <w:t>было значительно усилено социалистическими идеями, чрезвычайно популярными в образованных кругах Европы и Америки. Социология и социализм шли в то время рука об руку.</w:t>
      </w:r>
    </w:p>
    <w:p>
      <w:pPr>
        <w:pStyle w:val="Style12"/>
        <w:spacing w:before="0" w:after="0"/>
        <w:ind w:firstLine="851"/>
        <w:jc w:val="both"/>
        <w:rPr/>
      </w:pPr>
      <w:r>
        <w:rPr/>
        <w:t>Сбор сведений о хозяйственной и общественной жизни восходит к статистическим описаниям государственных учреждений. В 1598 г. Джон Стоу описал здания, церкви, школы, обычаи елизаветинской Англии. Через два века бедфордский шериф Джон Ховард предпринял уникальное обследование тюремных учреждений Англии и Уэльса. Ховард не только дал количественный анализ тюрем во всех графствах, но и подробно проанализировал питание, одежду, труд заключенных, санитарные условия их содержания. Ховард посетил также все тюрьмы Франции, Германии, Швейцарии и Голландии и дал</w:t>
      </w:r>
      <w:r>
        <w:rPr>
          <w:i/>
          <w:iCs/>
        </w:rPr>
        <w:t xml:space="preserve"> </w:t>
      </w:r>
      <w:r>
        <w:rPr/>
        <w:t>их сравнительное описание.</w:t>
      </w:r>
    </w:p>
    <w:p>
      <w:pPr>
        <w:pStyle w:val="Style12"/>
        <w:spacing w:before="0" w:after="0"/>
        <w:ind w:firstLine="851"/>
        <w:jc w:val="both"/>
        <w:rPr/>
      </w:pPr>
      <w:r>
        <w:rPr/>
        <w:t>В первой половине XIX в. библиотека социальных обследований насчитывала уже десятки изданий. Особенно много писали о положении промышленного рабочего класса. Один из таких трудов, выполненный на основе личных наблюдений и статистических отчетов фабричных инспекторов, принадлежит Ф. Энгельсу - 'Положение рабочего класса в Англии' (1844 - 1845 гг.).</w:t>
      </w:r>
    </w:p>
    <w:p>
      <w:pPr>
        <w:pStyle w:val="Style12"/>
        <w:spacing w:before="0" w:after="0"/>
        <w:ind w:firstLine="851"/>
        <w:jc w:val="both"/>
        <w:rPr/>
      </w:pPr>
      <w:r>
        <w:rPr/>
        <w:t>Классическое социальное обследование было осуществлено английским предпринимателем Чарльзом Бутом, который изучил условия жизни в Лондоне. Его работа 'Жизнь и труд населения Лондона' занимает 17 томов. Она оказала серьезное влияние на методологию и тематическую программу социальных обследований в Европе и Америке. Большинство социологических проектов начала XX столетия было выполнено в рамках канонов, заданных Бутом9. Бут исходил из идеи, что основным критерием социальной структуры общества и городской агломерации является величина дохода. Бут установил концентрическую структуру города, предвосхитив тем самым знаменитую зональную гипотезу Э. Берджесса, и ввел в методологию социальных обследований технику картографирования - он раскрашивал лондонские кварталы в различные цвета в зависимости от дохода их жителей. Три года Бут жил среди бедноты и провел тысячи личных интервью. В частности, его отчет о состоянии религиозности в Лондоне основан на 1800 интервью.</w:t>
      </w:r>
    </w:p>
    <w:p>
      <w:pPr>
        <w:pStyle w:val="Style12"/>
        <w:spacing w:before="0" w:after="0"/>
        <w:ind w:firstLine="851"/>
        <w:jc w:val="both"/>
        <w:rPr/>
      </w:pPr>
      <w:r>
        <w:rPr/>
        <w:t>Десятки социальных обследований начала XX в. представляли собой более или менее точные аналоги бутовских описаний. Заметный шаг вперед был сделан статистиком Сибомом Раунтри, который в 1910 г. изучил распределение семейных бюджетов в небольшом английском городе Йорке.</w:t>
      </w:r>
    </w:p>
    <w:p>
      <w:pPr>
        <w:pStyle w:val="Style12"/>
        <w:spacing w:before="0" w:after="0"/>
        <w:ind w:firstLine="851"/>
        <w:jc w:val="both"/>
        <w:rPr/>
      </w:pPr>
      <w:r>
        <w:rPr/>
        <w:t>Одно из наиболее значительных достижений в методологии социальных обследований принадлежит Джону Боули - математику из Лондонской высшей школы экономики и политических наук. В 1912 г. группа муниципальных деятелей обратилась к нему за консультацией по поводу изучения рабочего класса. Поскольку средства были ограничены, Боули предложил метод выборочного обследования на основе списка домохозяйств. В 1920-е гг. было проведено массовое обследование по методике Бута-Боули. Оно получило название 'Новое обследование жизни и труда' и включало сведения о транспортной системе Лондона, учреждениях образования, промышленности, свободном времени, социальной организации, употреблению спиртных напитков и правонарушениям.</w:t>
      </w:r>
    </w:p>
    <w:p>
      <w:pPr>
        <w:pStyle w:val="Style12"/>
        <w:spacing w:before="0" w:after="0"/>
        <w:ind w:firstLine="851"/>
        <w:jc w:val="both"/>
        <w:rPr/>
      </w:pPr>
      <w:r>
        <w:rPr/>
        <w:t>В XX столетии социальные обследования все чаще принимали форму многократного сбора данных через определенный промежуток времени. Впоследствии они получили название лонгитюдных. Изучению нравов и мнений британцев была посвящена серия крупномасштабных исследований общественных настроений под руководством X. Уилкока 'Массовое наблюдение' (1937 г.). Сначала 37 добровольцев производили подробные записи обо всем, что видели и слышали в определенный день - именно 12 февраля. Затем обследование стало производиться ежемесячно - работали уже больше тысячи добровольцев-наблюдателей, которые изучали общественные настроения в период второй мировой войны. Тематический репертуар 'Массового наблюдения' включал такие сферы общественного сознания, как искусство, наука, кино, религия, потребительские предпочтения, астрология, пацифизм и т. п.'. В 1948 г. можно было сравнить результаты трех этапов 'Массового наблюдения'.</w:t>
      </w:r>
    </w:p>
    <w:p>
      <w:pPr>
        <w:pStyle w:val="Style12"/>
        <w:spacing w:before="0" w:after="0"/>
        <w:ind w:firstLine="851"/>
        <w:jc w:val="both"/>
        <w:rPr/>
      </w:pPr>
      <w:r>
        <w:rPr/>
        <w:t>В Соединенных Штатах социальные обследования первоначально проводились без какой-либо связи с университетской научной традицией. Одна из первых такого рода разработок - обследование В. Дюбуа 'Филадельфийский негр'. В течение 15 месяцев Дюбуа собирал сведения о жилищных условиях, работе, доходах и образовании негров в Филадельфии. Суммарное количество обследованных составило 9 тыс. человек. Это была первая работа по расовой проблематике, открывшая важное направление социальных обследований.</w:t>
      </w:r>
    </w:p>
    <w:p>
      <w:pPr>
        <w:pStyle w:val="Style12"/>
        <w:spacing w:before="0" w:after="0"/>
        <w:ind w:firstLine="851"/>
        <w:jc w:val="both"/>
        <w:rPr/>
      </w:pPr>
      <w:r>
        <w:rPr/>
        <w:t>Широкую известность получило социальное обследование Питтсбурга, проведенное в 1909 - 1914 гг. Полом Келлогом. Им были собраны подробные сведения о занятости рабочих в сталелитейной промышленности Питтсбурга, их доходах, состоянии здоровья, условиях труда и быта, качестве жилища, образовании, уплате налогов, преступности, отдыхе. Если проект Бута был направлен на изучение проблемы бедности, то американские 'сервейеры', скорее, работали в жанре 'социального портрета' - они старались узнать как можно больше интересного обо всем.</w:t>
      </w:r>
    </w:p>
    <w:p>
      <w:pPr>
        <w:pStyle w:val="Style12"/>
        <w:spacing w:before="0" w:after="0"/>
        <w:ind w:firstLine="851"/>
        <w:jc w:val="both"/>
        <w:rPr/>
      </w:pPr>
      <w:r>
        <w:rPr/>
        <w:t xml:space="preserve">Масштабы 'Спрингфилдского обследования', которым руководил Шелби Харрисон, превышали все достигнутое ранее. В 1912 г. Фонд </w:t>
      </w:r>
    </w:p>
    <w:p>
      <w:pPr>
        <w:pStyle w:val="Style12"/>
        <w:spacing w:before="0" w:after="0"/>
        <w:ind w:firstLine="851"/>
        <w:jc w:val="both"/>
        <w:rPr/>
      </w:pPr>
      <w:r>
        <w:rPr/>
        <w:t>Расселл Сейдж создал Отдел социальных обследований и общественного наблюдения. За 3 месяца до опроса в Спрингфилде (штат Иллинойс) развернулась шумная газетная кампания по выявлению 'социальных проблем'. В проект включились все жители города, каждый из которых внес в фонд проекта 10 центов. Кроме того, в работе участвовали тысячи добровольцев.</w:t>
      </w:r>
    </w:p>
    <w:p>
      <w:pPr>
        <w:pStyle w:val="Style12"/>
        <w:spacing w:before="0" w:after="0"/>
        <w:ind w:firstLine="851"/>
        <w:jc w:val="both"/>
        <w:rPr/>
      </w:pPr>
      <w:r>
        <w:rPr/>
        <w:t>Характерно, что никто из 'сервейсров' не ставил вопрос об искажающем влиянии исследовательского энтузиазма на качество данных. Наоборот, целью обследования было вызвать общественный резонанс. 'Установить факт - это только начало дела, первый шаг для того, чтобы сделать факт эффективным, - писал К. Тейлор. - Завершающий шаг - это такая презентация факта, при которой вы обретаете уверенность, что он принят сообществом'13. К 1928 г. в США было проведено 154 'общих' обследования и 2621 специализированное14.</w:t>
      </w:r>
    </w:p>
    <w:p>
      <w:pPr>
        <w:pStyle w:val="Style12"/>
        <w:spacing w:before="0" w:after="0"/>
        <w:ind w:firstLine="851"/>
        <w:jc w:val="both"/>
        <w:rPr/>
      </w:pPr>
      <w:r>
        <w:rPr/>
        <w:t>В ранней американской социологии обследование (survey) связывалось преимущественно с инженерной ориентацией и воплощало идеалы 'Американской мечты'. Социальное обследование служило своеобразной формой артикуляции социальной утопии. 'Вне утопического видения исследовательских задач и воодушевления, возникающего в предвосхищении будущего, основная цель обследования недостижима', - писала К. Ароновичи15. Впоследствии, когда в методологии социальных наук возобладал позитивистский идеал строгого незаинтересованного знания, утопическая эйфория была вытеснена по крайней мере в 'подсознание' социологии. В. Томлинсон справедливо замечает, что стремление социолога усовершенствовать организацию общества часто противоречит квалифицированной исследовательской работе, которая заключается в том, чтобы преобразовать страсть доброхота (do-gooder) в компетентность фактофиксирующего анализа16.</w:t>
      </w:r>
    </w:p>
    <w:p>
      <w:pPr>
        <w:pStyle w:val="Style12"/>
        <w:spacing w:before="0" w:after="0"/>
        <w:ind w:firstLine="851"/>
        <w:jc w:val="both"/>
        <w:rPr/>
      </w:pPr>
      <w:r>
        <w:rPr/>
        <w:t xml:space="preserve">Академическая социология, сложившаяся в конце XIX - начале XX в., дистанцировалась от массовых обследований и развивалась в русле теоретических доктрин. Новый этап развития социологической методологии связан с Чикагской школой, наиболее продуктивный период деятельности которой приходится на 1920-е гг. Важной чертой чикагского методологического стиля является стремление к точному эмпирическому описанию процесса социальной дезорганизации на индивидуальном и социетальном уровнях. Впервые в истории науки чикагские социологи стали систематически использовать включенное наблюдение, неструктурированное интервью, личные документы и т. п. Комплекс многообразных описаний какого-либо фрагмента городского сообщества получил название </w:t>
      </w:r>
      <w:r>
        <w:rPr>
          <w:i/>
          <w:iCs/>
        </w:rPr>
        <w:t xml:space="preserve">case study </w:t>
      </w:r>
      <w:r>
        <w:rPr/>
        <w:t>- исследование случая. При этом 'микроскопический' анализ мотивов поведения человека совмещался с теоретической концепцией города как функциональной системы, которую развивал лидер школы РобертПарк. Case study напоминало сенсационное журналистское расследование. Парк придавал исключительное значение информации, полученной из первых рук. Бывший редактор провинциальной газеты, он был убежден, что социолог - это очень аккуратный, ответственный и научно подготовленный репортер.</w:t>
      </w:r>
    </w:p>
    <w:p>
      <w:pPr>
        <w:pStyle w:val="Style12"/>
        <w:spacing w:before="0" w:after="0"/>
        <w:ind w:firstLine="851"/>
        <w:jc w:val="both"/>
        <w:rPr/>
      </w:pPr>
      <w:r>
        <w:rPr/>
        <w:t>В основе case study - неструктурированное интервью. Оно часто использовалось работниками социального обеспечения и психологами, но в массовых опросах предпочитались 'вопросники', подлежащие кодированию. В 1920-е гг. 'интервью' отчетливо отделялось от вопросника. Неструктурированные методы сбора данных в сочетании с экспериментом использовали в пригороде Чикаго Хоуторне Ф. Ретлисбергер и Дж. Диксон. Р. Ликерт, П. Лазарсфельд, Р. Мертон и П. Кендалл изучали с помощью неструктурированного интервью установки, потребительское поведение и массовую коммуникацию. Интервью ассоциировалось с неструктурированным интенсивным изучением небольшого числа случаев, а 'вопросник' предназначался для статистического анализа. В годы войны, когда значительное развитие получил контент-анализ (в связи с изучением враждебной пропаганды), были предприняты попытки квантификации неструктурированных опросных сведений.</w:t>
      </w:r>
    </w:p>
    <w:p>
      <w:pPr>
        <w:pStyle w:val="Style12"/>
        <w:spacing w:before="0" w:after="0"/>
        <w:ind w:firstLine="851"/>
        <w:jc w:val="both"/>
        <w:rPr/>
      </w:pPr>
      <w:r>
        <w:rPr/>
        <w:t>Характерны объекты исследовательского интереса чикагских социологов. Это жизнеописание польского эмигранта (У. Томас и Ф. Знанецкий), ставшее классическим образцом 'истории жизни'; положение негров в Чикаго (Ч. Джонсон); бродяги-сезонные рабочие, мигрирующие на Запад (Н. Андерсен); дезорганизация семьи (Э. Маурер); молодежные группировки и банды (Ф. Трешер); самоубийства (Р. Кейвен); еврейское гетто (Л. Вирт); социально-территориальная стратификация города - 'Золотой берег и трущобы' (X. Зорбау); платные танцзалы (П. Кресси); внутренняя жизнь гостиниц (Н. Хайнер), организованная преступность в Чикаго (Дж. Ландеско), история жизни преступника - 'Джек-роллер' (К. Шау); забастовка (Э. Хиллер), община русских молокан (П. Юнг). Таинственный мир 'социальных проблем' открывался чикагским исследователям примерно так же, как экзотическая культура антропологу.</w:t>
      </w:r>
    </w:p>
    <w:p>
      <w:pPr>
        <w:pStyle w:val="Style12"/>
        <w:spacing w:before="0" w:after="0"/>
        <w:ind w:firstLine="851"/>
        <w:jc w:val="both"/>
        <w:rPr/>
      </w:pPr>
      <w:r>
        <w:rPr/>
        <w:t>Парк и его коллега Эрнест Берджесс трактовали город как гигантскую лабораторию, в которой осуществляется естественное экспериментирование над человеческим поведением. В этом отношении чикагская методология осуществила переход от case studies к научному социологическому анализу с использованием методов экспериментальной проверки гипотез. Эта линия получила развитие уже в Колумбийской социологической школе. Статистические методы в инструментарии социологических исследований окончательно возобладали в 1940-е гг., В 1941 г. вышел первый учебник статистики для социологов17, большое значение стало придаваться и оценке репрезентативности данных. Case studies были оттеснены на периферию социологической методологии. Эталоном научного социологического исследования со временем стал планируемый эксперимент, планы которого были разработаны Дональдом Кэмпбеллом. Стремление к естественнонаучным лабораторным реконструкциям социальных процессов сочеталось в Чикагской школе с неокантианской установкой на понимание рационального смысла, который вкладывает индивид в свои действия. В противоположность бихевиористам Парк считал, что связь между стимулом и реакцией в человеческом поведении опосредована смыслополаганием индивидуального действия.</w:t>
      </w:r>
    </w:p>
    <w:p>
      <w:pPr>
        <w:pStyle w:val="Style12"/>
        <w:spacing w:before="0" w:after="0"/>
        <w:ind w:firstLine="851"/>
        <w:jc w:val="both"/>
        <w:rPr/>
      </w:pPr>
      <w:r>
        <w:rPr/>
        <w:t>В начале 1940-х гг. Э. Берджесс попытался осуществить репликат (повторение) проекта Р. Энджелла по изучению семьи в условиях кризиса. Его цель заключалась в том, чтобы проверить надежность метода 'исследования случая'. Хотя в работе над репликатом принимали участие опытные социологи, в том числе Р. Мертон и сам Р. Энджелл, надежность его результатов была оценена невысоко. При повторении проекта использовались статистические методы, строгие схемы анализа данных, поэтому репликат не вполне соответствовал методологической манере 'исследования случая'. Работа не была опубликована и к 1945 г. интерес к подобного рода исследованиям угас18.</w:t>
      </w:r>
    </w:p>
    <w:p>
      <w:pPr>
        <w:pStyle w:val="Style12"/>
        <w:spacing w:before="0" w:after="0"/>
        <w:ind w:firstLine="851"/>
        <w:jc w:val="both"/>
        <w:rPr/>
      </w:pPr>
      <w:r>
        <w:rPr/>
        <w:t>В конце XX в. 'исследования случая' обрели новую жизнь. То, что имеется в виду под 'исследованиями случая', зависит от понимания традиционных количественных методов. Например, А. Лиджфарт полагает, что 'исследование случая' существенно отличается от исследования многих 'случаев' - последний методологический подход обозначается как компаративный19. Дж. Митчелл определяет 'исследование случая' как подробное изучение события, которое иллюстрирует общий принцип20. В монографии Дж. Фиджина, А. Орума и Г. Сьоберга 'исследование случая' трактуется как глубинное, всестороннее изучение единичного социального феномена с использованием качественной методологии. Качественно обогащенная, жизненная социология противопоставляется стандартной современной 'журнальной социологии' американского образца21. Одна из причин популярности 'исследований случая' связана с распространением паранауки и ослаблением внутреннего нормативного контроля в профессиональном сообществе.</w:t>
      </w:r>
    </w:p>
    <w:p>
      <w:pPr>
        <w:pStyle w:val="Style12"/>
        <w:spacing w:before="0" w:after="0"/>
        <w:ind w:firstLine="851"/>
        <w:jc w:val="both"/>
        <w:rPr/>
      </w:pPr>
      <w:r>
        <w:rPr/>
        <w:t>Рост популярности массовой периодической печати в конце XIX - начале XX в. обусловил возникновение еще одного вида социальных обследований - опросов аудитории органов массовой информации. Первоначально они получили наименование 'соломенные опросы' (straw polls). Впервые сообщение о 'соломенном опросе' появилось в 1824 г. в Вилмингтоне (штат Делавэр), а затем в Северной Каролине (газета 'Стар' может считаться пионером этого начинания). Систематические опросы были проведены 'Бостон Глоб' (1883 г.), 'Нью-Йорк Геральд' (1908, 1912 и 1916 гг.). Бланк опроса публиковался на газетной полосе и читатель должен был заполнить его, вырезать и послать в редакцию. Хотя сведения публиковались в виде процентных распределений, какие-либо соображения о качестве данных отсутствовали. Исключение составила попытка газеты 'Диспэтч' (Колумбус, штат Огайо) собирать мнения с помощью группы распространителей напечатанного бюллетеня. Это была первая попытка систематической организации полевого интервьюирования, в том числе отбора респондентов по полу, возрасту, профессии и месту проживания. К середине 1940-х гг. получили известность опросы 'Миннеаполис Стар Джорнэл энд Трибьюн', газет 'Ивнинг Бюллетин' в Филадельфии, 'Вашингтон Пост'23.</w:t>
      </w:r>
    </w:p>
    <w:p>
      <w:pPr>
        <w:pStyle w:val="Style12"/>
        <w:spacing w:before="0" w:after="0"/>
        <w:ind w:firstLine="851"/>
        <w:jc w:val="both"/>
        <w:rPr/>
      </w:pPr>
      <w:r>
        <w:rPr/>
        <w:t>В 1920-е гг. опросы аудитории газет и журналов приобрели огромную популярность. Только в ходе президентских выборов 1928 г. было проведено 85 'соломенных опросов'. Хотя в центре внимания находились выборы, собирались сведения о самых разных сторонах жизни американцев. Еще во время первой мировой войны возникла тема об участии США в боевых действиях. Конгрессмен Э. Лэндин разослал своим избирателям 54 тыс. бюллетеней и, получив 8800 ответов, установил, что 90% - против вступления страны в войну. Впоследствии появились невиданные вопросы: 'Живете ли вы лучше или хуже, чем в прошлом году?', 'Простужались ли вы зимой?', 'Каковы причины того, что многие супруги не заводят детей?'.</w:t>
      </w:r>
    </w:p>
    <w:p>
      <w:pPr>
        <w:pStyle w:val="Style12"/>
        <w:spacing w:before="0" w:after="0"/>
        <w:ind w:firstLine="851"/>
        <w:jc w:val="both"/>
        <w:rPr/>
      </w:pPr>
      <w:r>
        <w:rPr/>
        <w:t>Особый интерес вызывали опросы избирателей (polls) и попытки предсказать исход голосования. В 1912 г. опрос по поводу предстоящих президентских выборов впервые провел 'Фарм Джорнэл'. В 1916 г. начал массовые предвыборные опросы еженедельник 'Литерэри Дайджест'. Он стал бесспорным лидером в опросах избирателей. 'Дайджест' рассылал по почте миллионы бюллетеней и довольно точно предсказывал результаты президентских выборов. Обычный возврат вопросников составлял 25%. В 1932 г. итог выборов был предсказан с точностью до 1,4%. Триумф продолжался до 1936 г., когда метод почтового опроса был признан ошибочным.</w:t>
      </w:r>
    </w:p>
    <w:p>
      <w:pPr>
        <w:pStyle w:val="Style12"/>
        <w:spacing w:before="0" w:after="0"/>
        <w:ind w:firstLine="851"/>
        <w:jc w:val="both"/>
        <w:rPr/>
      </w:pPr>
      <w:r>
        <w:rPr/>
        <w:t xml:space="preserve">Начался новый этап обследований, связанный с проектированием репрезентативных выборок. Социологи, специализировавшиеся на массовых опросах избирателей, стали называть себя </w:t>
      </w:r>
      <w:r>
        <w:rPr>
          <w:i/>
          <w:iCs/>
        </w:rPr>
        <w:t xml:space="preserve">поллстерами </w:t>
      </w:r>
      <w:r>
        <w:rPr/>
        <w:t xml:space="preserve">(pollsters). В этой области получила широкое развитие техника полевого интервьюирования, включая </w:t>
      </w:r>
      <w:r>
        <w:rPr>
          <w:i/>
          <w:iCs/>
        </w:rPr>
        <w:t xml:space="preserve">wording - </w:t>
      </w:r>
      <w:r>
        <w:rPr/>
        <w:t>экспериментирование с формой вопросов. Институт общественного мнения Дж. Гэллапа (организован в 1935 г.) нашел способ многоступенчатого вероятностного выборочного обследования с максимально точным прогнозом.</w:t>
      </w:r>
    </w:p>
    <w:p>
      <w:pPr>
        <w:pStyle w:val="Style12"/>
        <w:spacing w:before="0" w:after="0"/>
        <w:ind w:firstLine="851"/>
        <w:jc w:val="both"/>
        <w:rPr/>
      </w:pPr>
      <w:r>
        <w:rPr/>
        <w:t>В журнале 'Форчун' опросы проектировали Пол Черингтон и Элмо Роупер. Особенно важен вклад Роупера в изучение влияния формулировок вопросов, типов аргументации и установки на высказывание мнений24. На выборах 1936, 1940 и 1944 гг. Роупер предсказал итог с точностью до 1%. В 1948 г., в сентябре, Роупер ошибочно предположил, что структура предпочтений установилась, хотя 15% избирателей не определили свой выбор, и дал оценку, отклоняющуюся от истинной на 12%. Это поставило проблему динамики избирательных предпочтений, которая была впоследствии изучена П. Лазарсфельдом, Б. Берельсоном и X. Годе.</w:t>
      </w:r>
    </w:p>
    <w:p>
      <w:pPr>
        <w:pStyle w:val="Style12"/>
        <w:spacing w:before="0" w:after="0"/>
        <w:ind w:firstLine="851"/>
        <w:jc w:val="both"/>
        <w:rPr/>
      </w:pPr>
      <w:r>
        <w:rPr/>
        <w:t>В 1936 г. была создана опросная фирма Арчибальда Кроссли, который получил широкую известность как мастер композиции интервью и изобретатель контрольных вопросов. Он же установил периоды, когда различные категории избирателей принимают решение о голосовании. В 1941 г. в США создан Национальный центр по исследованию общественного мнения. Здесь опросы проектируются университетскими социологами и осуществляются с помощью разветвленной сети интервьюеров. К 1946 г. общенациональные распределения основывались обычно на трехтысячной стратифицированной случайной выборке. Такая структура в основных чертах сохранилась до нынешних дней.</w:t>
      </w:r>
    </w:p>
    <w:p>
      <w:pPr>
        <w:pStyle w:val="Style12"/>
        <w:spacing w:before="0" w:after="0"/>
        <w:ind w:firstLine="851"/>
        <w:jc w:val="both"/>
        <w:rPr/>
      </w:pPr>
      <w:r>
        <w:rPr/>
        <w:t xml:space="preserve">К середине XX в. в рамках социальных обследований и массовых опросов выделились </w:t>
      </w:r>
      <w:r>
        <w:rPr>
          <w:i/>
          <w:iCs/>
        </w:rPr>
        <w:t xml:space="preserve">маркетинговые обследования. </w:t>
      </w:r>
      <w:r>
        <w:rPr/>
        <w:t>Работа была начата Генри Линком, который создал проект 'Брэнд Барометр' для изучения потребностей домохозяек. В 1926 г. 'Дженерал Фуд Корпорейшн' сформировала панель для того, чтобы узнать, нравится ли людям производимый их фирмой джем. Началось изучение аудитории радиовещания и иных (форм массовой информации. Последнее направление связано с работой Г. Лассуэлла, С. Стауффера, П. Лазарсфельда и Б. Берельсона. Созданные ими техники анализа содержания массовой коммуникации (контент-анализ) и пропаганды стали основой самостоятельного направления в социологии и социальной психологии.</w:t>
      </w:r>
    </w:p>
    <w:p>
      <w:pPr>
        <w:pStyle w:val="Heading3"/>
        <w:spacing w:before="0" w:after="0"/>
        <w:ind w:firstLine="851"/>
        <w:rPr/>
      </w:pPr>
      <w:r>
        <w:rPr/>
        <w:t>3. Социологические исследования: правила научного метода</w:t>
      </w:r>
    </w:p>
    <w:p>
      <w:pPr>
        <w:pStyle w:val="Style12"/>
        <w:spacing w:before="0" w:after="0"/>
        <w:ind w:firstLine="851"/>
        <w:jc w:val="both"/>
        <w:rPr/>
      </w:pPr>
      <w:r>
        <w:rPr>
          <w:i/>
          <w:iCs/>
        </w:rPr>
        <w:t>Методология социологического исследовании как технологический процесс. Безличность социологического знания. Четыре постулата научного этоса: универсализм, всеобщность, бескорыстие, организованный скептицизм). Правильность как критерий достоверности социологических данных.</w:t>
      </w:r>
    </w:p>
    <w:p>
      <w:pPr>
        <w:pStyle w:val="Style12"/>
        <w:spacing w:before="0" w:after="0"/>
        <w:ind w:firstLine="851"/>
        <w:jc w:val="both"/>
        <w:rPr/>
      </w:pPr>
      <w:r>
        <w:rPr/>
        <w:t>Возникновение методологии социологических исследований стало возможным на пересечении академической социологической теории, практики массовых социальных обследований и техники экспериментальной проверки гипотез. Поворот от социальных обследований к социологическим исследованиям почти незаметен: первостепенный интерес стали вызывать не сведения о жизни и не 'паблисити' проекта, а универсальная связь между отдельными переменными. Восприняв математико-статистический аппарат, социология восприняла и нормы экспериментальной науки.</w:t>
      </w:r>
    </w:p>
    <w:p>
      <w:pPr>
        <w:pStyle w:val="Style12"/>
        <w:spacing w:before="0" w:after="0"/>
        <w:ind w:firstLine="851"/>
        <w:jc w:val="both"/>
        <w:rPr/>
      </w:pPr>
      <w:r>
        <w:rPr/>
        <w:t>Наиболее существенный вклад в формирование 'объективного метода' в социальных обследованиях внесли эксперименты по шкалированию установки, которые впервые были осуществлены Э. Богардусом и Ф. Оллпортом в 1920-е гг. Эта традиция со временем привела к противопоставлению 'качественных' описаний случаев и количественных методов проверки гипотез.</w:t>
      </w:r>
    </w:p>
    <w:p>
      <w:pPr>
        <w:pStyle w:val="Style12"/>
        <w:spacing w:before="0" w:after="0"/>
        <w:ind w:firstLine="851"/>
        <w:jc w:val="both"/>
        <w:rPr/>
      </w:pPr>
      <w:r>
        <w:rPr/>
        <w:t>Социологические исследования отличаются от социальных обследований прежде всего по цели: в первом случае целью работы специалиста является знание как самодостаточная ценность, во втором случае ценность достигаемых результатов определяется их информативностью и полезностью для общества. В первом случае наибольшее значение имеет достоверность, во втором - информативность. Данные массовых опросов получают признание (и финансирование) в обществе лишь в том случае, если они вызывают интерес общественности либо правящих кругов. Даже самая высококачественная информация, полученная в процессе обследований, быстро устаревает и теряет ценность. Поэтому 'сервейер' стремится обогнать сегодняшний день и обеспечить 'свежие' данные. Критерий, используемый исследователем, несколько иной - знание считается качественным до тех пор, пока оно не опровергнуто новыми данными.</w:t>
      </w:r>
    </w:p>
    <w:p>
      <w:pPr>
        <w:pStyle w:val="Style12"/>
        <w:spacing w:before="0" w:after="0"/>
        <w:ind w:firstLine="851"/>
        <w:jc w:val="both"/>
        <w:rPr/>
      </w:pPr>
      <w:r>
        <w:rPr/>
        <w:t>Социологические доктрины, социологические обследования и социологические исследования - три основных методологических стиля в социологии, - как уже говорилось, характеризуют преимущественные ориентации исследователей и в чистом виде существуют редко. Даже самые абстрактные, социологические доктрины содержат ссылки на факты и обстоятельства, иллюстрирующие авторскую мысль. Использование организованных данных требует уже более осторожного обращения с идеями. Преобладание информационного компонента присуще социальным обследованиям. Но идеи не уходят, поскольку без связующего теоретического контекста факты теряют смысл и картина мира рассыпается. Социологическое исследование, ограничивающее свой предмет четко поставленными гипотезами и использующее строгие методы обоснования научного вывода, также содержит метафорический компонент. Он выражается прежде всего в концептуальном лексиконе и риторике исследования, выборе релевантных переменных и интерпретации данных. Таким образом, 'качественный' дискурс в социологии создает смысловой фон, на котором приобретают устойчивые очертания проекты измерений.</w:t>
      </w:r>
    </w:p>
    <w:p>
      <w:pPr>
        <w:pStyle w:val="Style12"/>
        <w:spacing w:before="0" w:after="0"/>
        <w:ind w:firstLine="851"/>
        <w:jc w:val="both"/>
        <w:rPr/>
      </w:pPr>
      <w:r>
        <w:rPr/>
        <w:t>Самый общий взгляд на социологическую методологию заключается в вопросе 'Как проводить исследование?'. Методолог вынужден абстрагироваться от предмета исследования - от 'что?' - и обратиться к нормам, регламентирующим процесс получения научного знания, - к 'как?'. Поскольку под собирательным термином 'социология' имеются в виду не только теории в собственном смысле слова, но и различные 'дискурсы', в том числе 'идеологии', общепринятых норм социологической методологии не существует. Всемирный социологический конгресс 1990 г. в Мадриде прошел под девизом 'Много социологии для одного мира'. Даже если это и так, многочисленные 'социологии' свидетельствуют о разочаровании в возможности найти один-единственный правильный путь к истине.</w:t>
      </w:r>
    </w:p>
    <w:p>
      <w:pPr>
        <w:pStyle w:val="Style12"/>
        <w:spacing w:before="0" w:after="0"/>
        <w:ind w:firstLine="851"/>
        <w:jc w:val="both"/>
        <w:rPr/>
      </w:pPr>
      <w:r>
        <w:rPr/>
        <w:t xml:space="preserve">В основании новоевропейской научной методологии лежит сформировавшееся в XVII в. убеждение в том, что существуют однозначно интерпретируемые правила, следуя которым можно прийти к результату исследования: из всех возможных путей к истине ведет один, все остальные ведут к заблуждению./В современной науке понятие методологии приобрело черты неопределенности и не соотносится с ясными и отчетливыми истинами. Под методологией понимаются правила, согласно которым происходит принятие либо отбрасывание теорий и исследовательских программ. Во-первых, эти правила функционируют в качестве </w:t>
      </w:r>
      <w:r>
        <w:rPr>
          <w:i/>
          <w:iCs/>
        </w:rPr>
        <w:t xml:space="preserve">кодекса научной честности, </w:t>
      </w:r>
      <w:r>
        <w:rPr/>
        <w:t xml:space="preserve">во-вторых, выполняют функцию жесткого ядра нормативной (историографической) </w:t>
      </w:r>
      <w:r>
        <w:rPr>
          <w:i/>
          <w:iCs/>
        </w:rPr>
        <w:t>исследовательской программы.</w:t>
      </w:r>
    </w:p>
    <w:p>
      <w:pPr>
        <w:pStyle w:val="Style12"/>
        <w:spacing w:before="0" w:after="0"/>
        <w:ind w:firstLine="851"/>
        <w:jc w:val="both"/>
        <w:rPr/>
      </w:pPr>
      <w:r>
        <w:rPr/>
        <w:t>В центре внимания методолога находится вопрос: почему именно эти факты, а не другие, были выбраны в качестве предмета исследования? На этот вопрос можно, ответить, исходя либо из 'внутренней' (интерналистской) теории рациональности, либо из внешних - социальных - обстоятельств, сопряженных с формированием исторически определенного корпуса знаний. В этом отношении наука Галилея несопоставима с наукой Эйнштейна. В основе научного знания лежит не всегда артикулированное мировоззрение, миф, в соответствии с которым формируются теоретические постулаты и 'позитивные эвристики', определяющие значимые темы исследования, корпус гипотез и подтверждающих примеров. Всё это охватывается понятием 'исследовательская программа', предложенным И. Лакатосом. Исследовательская программа, состоящая из 'жесткого ядра' и 'защитного пояса', обеспечивает относительную автономность научной теории как от решающих экспериментов, так и от социальных обстоятельств воспроизводства знания.</w:t>
      </w:r>
    </w:p>
    <w:p>
      <w:pPr>
        <w:pStyle w:val="Style12"/>
        <w:spacing w:before="0" w:after="0"/>
        <w:ind w:firstLine="851"/>
        <w:jc w:val="both"/>
        <w:rPr/>
      </w:pPr>
      <w:r>
        <w:rPr/>
        <w:t>Когда Томас Кун предложил использовать понятие 'парадигмы', он имел в виду некую когнитивную модель, взаимодействующую с социальным измерением науки. Эта когнитивная модель последовательно проходит состояния 'нормальной науки' и 'научной революции'. В дальнейшем контекст использования понятия 'парадигма' значительно расширился. Оно стало рассматриваться не как когнитивная, а, наоборот, как социальная характеристика, обозначающая 'согласие установок' ученых. Отсюда вытекает предположение о высокой степени консенсуса, присущей 'парадигматическим наукам' - например, физике и химии, а социология и политология находятся, в соответствии с этой точкой зрения, на допарадигматической стадии развития.</w:t>
      </w:r>
    </w:p>
    <w:p>
      <w:pPr>
        <w:pStyle w:val="Style12"/>
        <w:spacing w:before="0" w:after="0"/>
        <w:ind w:firstLine="851"/>
        <w:jc w:val="both"/>
        <w:rPr/>
      </w:pPr>
      <w:r>
        <w:rPr/>
        <w:t>Сциентистский взгляд на науку исходит из неявного предположения, что знание не зависит - в принципе - от личных качеств людей, занятых в этой области. Ни социально-исторические обстоятельства, ни биографические подробности, ни даже преемственность научных школ не объясняют возникновение идеи. Знание (эпистема) выступает в качестве общезначимой и самодостаточной сферы деятельности, по отношению к которой вненаучные реалии могут в лучшем случае рассматриваться как сопутствующие. Иной подход задан социологией знания. Знание здесь перестает быть 'монадой' и выводится из неких 'более объективных обстоятельств', будь это 'аппетиты' (у британских моралистов XVII в.), социальное положение личности (у О. Конта и К. Маркса), антропологические характеристики (у А. де Гобино). Во всех этих случаях методология науки включает в себя, помимо идей, жизненную историю ученых и описание современной им 'общественности', причем предполагается высокая корреляция между внутринаучным и вненаучным измерениями.</w:t>
      </w:r>
    </w:p>
    <w:p>
      <w:pPr>
        <w:pStyle w:val="Style12"/>
        <w:spacing w:before="0" w:after="0"/>
        <w:ind w:firstLine="851"/>
        <w:jc w:val="both"/>
        <w:rPr/>
      </w:pPr>
      <w:r>
        <w:rPr/>
        <w:t>Что касается социологической методологии, то она в значительной степени является рациональной реконструкцией 'духа времени' и зависит как от личной биографии ученого, так и от общественных отношений.</w:t>
      </w:r>
    </w:p>
    <w:p>
      <w:pPr>
        <w:pStyle w:val="Style12"/>
        <w:spacing w:before="0" w:after="0"/>
        <w:ind w:firstLine="851"/>
        <w:jc w:val="both"/>
        <w:rPr/>
      </w:pPr>
      <w:r>
        <w:rPr/>
        <w:t xml:space="preserve">Положение дел проясняется при обращении к социальным ролям социолога. Социолог может играть роль </w:t>
      </w:r>
      <w:r>
        <w:rPr>
          <w:i/>
          <w:iCs/>
        </w:rPr>
        <w:t xml:space="preserve">исследователя - </w:t>
      </w:r>
      <w:r>
        <w:rPr/>
        <w:t xml:space="preserve">и тогда он обязан принять к исполнению нормы науки как рационального дискурса, независимого от интересов и ценностей. Обслуживание определенных интересов - корпорации, партии, институтов политической власти, частных лиц - заставляет социолога мыслить совершенно иными категориями, чем 'научный' исследователь: он должен производить не новое знание, а обеспечивать эффективные решения. Не касаясь случаев, когда социолог сам становится лицом, принимающим решения, обозначим эту его роль как роль </w:t>
      </w:r>
      <w:r>
        <w:rPr>
          <w:i/>
          <w:iCs/>
        </w:rPr>
        <w:t xml:space="preserve">консультанта. </w:t>
      </w:r>
      <w:r>
        <w:rPr/>
        <w:t xml:space="preserve">Часто социолог принимает многообразные роли </w:t>
      </w:r>
      <w:r>
        <w:rPr>
          <w:i/>
          <w:iCs/>
        </w:rPr>
        <w:t xml:space="preserve">публициста </w:t>
      </w:r>
      <w:r>
        <w:rPr/>
        <w:t xml:space="preserve">и ставит своей целью влиять на общественность. С этими ролями сопряжена роль </w:t>
      </w:r>
      <w:r>
        <w:rPr>
          <w:i/>
          <w:iCs/>
        </w:rPr>
        <w:t xml:space="preserve">идеолога - </w:t>
      </w:r>
      <w:r>
        <w:rPr/>
        <w:t xml:space="preserve">социолог вырабатывает предписания относительно общественного сознания. Пытаясь произвести впечатление на профессионально неподготовленную публику, социолог волей-неволей превращается в </w:t>
      </w:r>
      <w:r>
        <w:rPr>
          <w:i/>
          <w:iCs/>
        </w:rPr>
        <w:t xml:space="preserve">демагога </w:t>
      </w:r>
      <w:r>
        <w:rPr/>
        <w:t xml:space="preserve">и софиста (эти слова в данном случае не обязательно имеют уничижительный оттенок). Роль </w:t>
      </w:r>
      <w:r>
        <w:rPr>
          <w:i/>
          <w:iCs/>
        </w:rPr>
        <w:t xml:space="preserve">пророка </w:t>
      </w:r>
      <w:r>
        <w:rPr/>
        <w:t xml:space="preserve">является светской имитацией религиозного визионерства. Так или иначе, социология связана с выполнением миссии </w:t>
      </w:r>
      <w:r>
        <w:rPr>
          <w:i/>
          <w:iCs/>
        </w:rPr>
        <w:t xml:space="preserve">интеллектуала </w:t>
      </w:r>
      <w:r>
        <w:rPr/>
        <w:t>либо интеллигента, посвятившего свою жизнь служению гражданским и этическим ценностям. Из всех возможных методологий - публицистических, идеологических, пророческих - нас будет интересовать социологическая методология, основанная на универсальной научной процедуре.</w:t>
      </w:r>
    </w:p>
    <w:p>
      <w:pPr>
        <w:pStyle w:val="Style12"/>
        <w:spacing w:before="0" w:after="0"/>
        <w:ind w:firstLine="851"/>
        <w:jc w:val="both"/>
        <w:rPr/>
      </w:pPr>
      <w:r>
        <w:rPr/>
        <w:t xml:space="preserve">Закономерный вопрос: каких социологов больше? К. Кнорр в своем обследовании 1973 - 1974 гг. распределила 624 обществоведа Австрии на три типа в зависимости от предпочитаемой методологии. </w:t>
      </w:r>
      <w:r>
        <w:rPr>
          <w:i/>
          <w:iCs/>
        </w:rPr>
        <w:t xml:space="preserve">'Диалектики' - </w:t>
      </w:r>
      <w:r>
        <w:rPr/>
        <w:t>это те, кто сами не проводят наблюдений и экспериментов, не пользуются статистическими процедурами, преимущественно рассуждают и лучшей оценкой для себя считают 'проницательность'. '</w:t>
      </w:r>
      <w:r>
        <w:rPr>
          <w:i/>
          <w:iCs/>
        </w:rPr>
        <w:t xml:space="preserve">Эмпирики' </w:t>
      </w:r>
      <w:r>
        <w:rPr/>
        <w:t>используют измерения взаимозависимостей и аналогичные расчеты, чтобы продемонстрировать полученные результаты. '</w:t>
      </w:r>
      <w:r>
        <w:rPr>
          <w:i/>
          <w:iCs/>
        </w:rPr>
        <w:t xml:space="preserve">Аналитики' </w:t>
      </w:r>
      <w:r>
        <w:rPr/>
        <w:t>- те, кто использует чисто математические исчисления, например уравнения и линейную алгебру. В итоге историки и политологи получили низкую оценку методологического консенсуса. Методологию, которой свойственна неясность концептуальных подходов, К. Кнорр назвала 'качественной'. Социологи и психологи оказались по преимуществу эмпириками, а экономисты - аналитиками. Гипотеза о возрастании консенсуса в научном сообществе по оси 'диалектики' - 'эмпирики' - 'аналитики' подтвердилась: консенсус признали 80% 'аналитиков' и ни один из 'диалектиков'. К. Кнорр ранжировала дисциплины по уровню методологического консенсуса: в истории индекс составил 43,5%, в экономике - 33,7%, в менеджменте - 28,8%, в психологии - 24,5%, в социологии - 17,1%, в педагогике - 14,9%, в политологии - 10,5% и в урбанистике - 7,4%28. Вместе с тем такие показатели методологического консенсуса, как ссылки на один и тот же авторитет, по данным К. Коулмена, в социологии даже выше, чем в физике. Ежегодное собрание Американской социологической ассоциации, состоявшееся в 1962г., перед Всемирным социологическим конгрессом в Вашингтоне, было посвящено 'применениям' социологии ('The uses of sociology'). Инициатором обсуждения этой темы был П. Лазарсфельд, который рискнул включить социологов в число 'людей, делающих политику'. В дискуссии о профессиональных ролях социолога на конгрессе выступил Эверетт Хьюз. Свой доклад он назвал 'Социология и общественность'. Хьюз напомнил дюркгеймовское понятие 'вселенная дискурса', соотносящееся с коллективными представлениями, для того, чтобы кардинальным образом разделить профессиональный язык социологии и профанный язык общественности. Социолог обязан владеть первым - техническим - языком для общения с коллегами, обыденным языком - для изучения 'общественности' и, кроме того, ему нужен третий язык - язык общественности, к которой он должен обращаться по поводу применения результатов социологических исследований. 'Поскольку мы имеем дело с важными проблемами, люди ждут от нас чего-то важного, - говорил Хьюз, - это большое искушение'.</w:t>
      </w:r>
    </w:p>
    <w:p>
      <w:pPr>
        <w:pStyle w:val="Style12"/>
        <w:spacing w:before="0" w:after="0"/>
        <w:ind w:firstLine="851"/>
        <w:jc w:val="both"/>
        <w:rPr/>
      </w:pPr>
      <w:r>
        <w:rPr/>
        <w:t>Научная социологическая методология являет собой некий идеальный образец, и отличить ученого от идеолога довольно трудно Социальные роли часто 'переключаются' без особых затруднений. Однако одна важная черта позволяет различить эти интеллектуальные роли. 'Методология' публициста, идеолога и пророка представляет собой личное дарование, результат которого невозможно воспроизвести. Чтобы освоить христианскую социологическую методологию отца Сергия Булгакова, нужно быть отцом Сергием Булгаковым. Ясно, что, если социологи будут смотреть на мир с позиций своего личного уникального опыта, они вряд ли придут к единому мнению относительно предмета исследования, основных понятий и измерений, техники сбора данных, процедуры анализа. Результат исследования может быть воспроизведен при соблюдении стандартных правил научного вывода - этот принцип отличает науку от творчества. Можно ли написать второго 'Дон Кихота', как это мечтал сделать борхесовский Пьер Менар? Нет. Для этого нужно быть Сервантесом и повторить его судьбу. А научная методология в числе своих основополагающих 'как?' диктует отстранение от личного дарования и принятие технических, обезличенных норм производства знания. 'Дон Кихота' написать еще раз невозможно, а 'Американского солдата' - знаменитое исследование Самюэля Стауффера - повторить хотя и трудно, но можно. Методологию социологического исследования сравнивают с технологическим процессом на фабрике. Здесь не имеют значения ни личные переживания, ни национальность, ни вероисповедание, ни пол, ни возраст, ни что-либо подобное, но только умение производить знание по правилам науки.</w:t>
      </w:r>
    </w:p>
    <w:p>
      <w:pPr>
        <w:pStyle w:val="Style12"/>
        <w:spacing w:before="0" w:after="0"/>
        <w:ind w:firstLine="851"/>
        <w:jc w:val="both"/>
        <w:rPr/>
      </w:pPr>
      <w:r>
        <w:rPr/>
        <w:t>Если так, то научная идея представляет собой не любую сколь угодно глубокую мысль, а вывод, к которому могли бы прийти ученые, разделяющие исходные концептуализации и нормы исследования. Поэтому научное знание безлично и принадлежит в конечном счете профессиональному сообществу, иными словами, 'группе компетентности'. Не случайно в научных работах принято писать: 'Мы установили...', 'Нами доказано...'. 'Мы' - в данном случае не претензия на величие, а указание на неразличимость своего 'Я' в равнодушной всеобщности умозаключений.</w:t>
      </w:r>
    </w:p>
    <w:p>
      <w:pPr>
        <w:pStyle w:val="Style12"/>
        <w:spacing w:before="0" w:after="0"/>
        <w:ind w:firstLine="851"/>
        <w:jc w:val="both"/>
        <w:rPr/>
      </w:pPr>
      <w:r>
        <w:rPr/>
        <w:t>Применительно к социологии данное требование кажется слишком жестким. Действительно, социолог томистской ориентации придерживается принципиально иных концептуализации и дискурсивных техник, чем марксист, и их обоих не захочет понимать бихевиорист. Все они представляют исключительный интерес для психоаналитика. Отсюда следует, что для сохранения единства исследовательской программы социологии имеет смысл хотя бы иногда отстраняться не только от пола, но и от теоретических убеждений (в той мере, в какой убеждения переросли в заинтересованность).</w:t>
      </w:r>
    </w:p>
    <w:p>
      <w:pPr>
        <w:pStyle w:val="Style12"/>
        <w:spacing w:before="0" w:after="0"/>
        <w:ind w:firstLine="851"/>
        <w:jc w:val="both"/>
        <w:rPr/>
      </w:pPr>
      <w:r>
        <w:rPr/>
        <w:t>Что же остается? Остаются некоторые правила научного дискурса - матрица значений, за пределами которой нельзя говорить о рассуждении и понимании. Иногда эту матрицу называют научной парадигмой. Надо сказать, что она не лучше и не хуже других способов познания мира - чувственности, созерцания либо экзальтации. Просто наука не любит, когда к ней примешивается инородное, и сама ни к чему не примешивается, предпочитая независимость успеху.</w:t>
      </w:r>
    </w:p>
    <w:p>
      <w:pPr>
        <w:pStyle w:val="Style12"/>
        <w:spacing w:before="0" w:after="0"/>
        <w:ind w:firstLine="851"/>
        <w:jc w:val="both"/>
        <w:rPr/>
      </w:pPr>
      <w:r>
        <w:rPr/>
        <w:t xml:space="preserve">Логические принципы научного исследования являются следствием принятия профессионалом определенных этических обязательств - правил получения и воспроизводства знания. Эти правила сводятся в функционалистской школе социологии науки к понятиям универсализма, общности, бескорыстия и организованного скептицизма. Н. Сторер раскрывает содержание четырех мертоновских постулатов научного этоса следующим образом: </w:t>
      </w:r>
      <w:r>
        <w:rPr>
          <w:i/>
          <w:iCs/>
        </w:rPr>
        <w:t xml:space="preserve">универсализм - </w:t>
      </w:r>
      <w:r>
        <w:rPr/>
        <w:t xml:space="preserve">это убеждение в том, что явления природы повсюду одинаковы и истинность угверждений не зависит от утверждающего; </w:t>
      </w:r>
      <w:r>
        <w:rPr>
          <w:i/>
          <w:iCs/>
        </w:rPr>
        <w:t xml:space="preserve">всеобщность </w:t>
      </w:r>
      <w:r>
        <w:rPr/>
        <w:t xml:space="preserve">предполагает, что знание является всеобщим достоянием и доступ к нему открыт для всех; </w:t>
      </w:r>
      <w:r>
        <w:rPr>
          <w:i/>
          <w:iCs/>
        </w:rPr>
        <w:t xml:space="preserve">бескорыстие </w:t>
      </w:r>
      <w:r>
        <w:rPr/>
        <w:t xml:space="preserve">означает, что ученый не должен использовать свои открытия для личной выгоды; </w:t>
      </w:r>
      <w:r>
        <w:rPr>
          <w:i/>
          <w:iCs/>
        </w:rPr>
        <w:t xml:space="preserve">организованный скептицизм - </w:t>
      </w:r>
      <w:r>
        <w:rPr/>
        <w:t>это ответственность каждого ученого за доброкачественную работу других и за предание гласности оценок работы коллег.</w:t>
      </w:r>
    </w:p>
    <w:p>
      <w:pPr>
        <w:pStyle w:val="Style12"/>
        <w:spacing w:before="0" w:after="0"/>
        <w:ind w:firstLine="851"/>
        <w:jc w:val="both"/>
        <w:rPr/>
      </w:pPr>
      <w:r>
        <w:rPr/>
        <w:t>Цель социологической методологии заключается в обосновании генерализаций - общих суждений об определенной области действительности. Иногда обобщения могут быть выработаны без особой методологии. 'Русские - терпеливы', 'демократический строй обеспечивает права и свободы личности', 'нравственность в Соединенных Штатах обратно пропорциональна тиражу газет' - эти высказывания могут оказаться истинными либо ложными, но до тех пор, пока не будет развернута процедура их получения, ни о том, ни о другом нельзя судить с уверенностью. Здравый смысл апеллирует к примерам: человек вспоминает своего знакомого - русского, отличающегося весьма нетерпеливым характером. Но сколько бы примеров не приводилось, из них не возникнет генерализация - общее суждение о характере русских. Только в том случае, если соблюдены методологические правила вывода данного суждения, оно может считаться научным. Поэтому можно сказать, что необходимым критерием истинности генерализаций является методологическая правильность.</w:t>
      </w:r>
    </w:p>
    <w:p>
      <w:pPr>
        <w:pStyle w:val="Style12"/>
        <w:spacing w:before="0" w:after="0"/>
        <w:ind w:firstLine="851"/>
        <w:jc w:val="both"/>
        <w:rPr/>
      </w:pPr>
      <w:r>
        <w:rPr/>
        <w:t>Иными словами, исследователь обязан не просто декларировать, а доказать, что русские - терпеливы, демократия обеспечивает права и свободы личности, а нравственность каким-то чудным образом сопряжена с чтением газет.</w:t>
      </w:r>
    </w:p>
    <w:p>
      <w:pPr>
        <w:pStyle w:val="Style12"/>
        <w:spacing w:before="0" w:after="0"/>
        <w:ind w:firstLine="851"/>
        <w:jc w:val="both"/>
        <w:rPr/>
      </w:pPr>
      <w:r>
        <w:rPr/>
        <w:t>Разумеется, сколь угодно тщательное научное доказательство не является гарантией истинности общезначимого суждения. Истина в последней инстанции провозглашается только провидцами и пророками - теми, кто исходит из сверхъестественного дара и способности к откровению. Наука имеет мало общего с пророческим жанром и занимается в основном предпоследними истинами, которые рано или поздно можно опровергнуть. Более того, нормы и идеалы научного исследования предписывают систематическое опровержение установленных генерализаций, поиск таких фактов, которые противоречат общепринятому мнению. Это и есть та норма, которую Р. Мертон назвал организованным скептицизмом. Таким образом, наука развивается посредством опровержений своих собственных истин, однако этот процесс совершается в рамках определенной системы эпистемических норм, регламентирующих научный вывод.</w:t>
      </w:r>
    </w:p>
    <w:p>
      <w:pPr>
        <w:pStyle w:val="Style12"/>
        <w:spacing w:before="0" w:after="0"/>
        <w:ind w:firstLine="851"/>
        <w:jc w:val="both"/>
        <w:rPr/>
      </w:pPr>
      <w:r>
        <w:rPr/>
        <w:t>Как происходит 'легитимация' эпистемических норм науки - вопрос особый. В своей повседневной жизни люди постоянно объясняют происходящее на основе здравого смысла, не особенно задумываясь над обоснованием своих умозаключений. В принципе социолог решает аналогичные задачи, пытаясь объяснить, почему события происходят в определенной последовательности. Однако научное социологическое объяснение принципиально отличается от суждений здравого смысла тем, что должно быть выведено из общих закономерностей, установленных на основе объективных правил логического доказательства. Здесь работает уже не личный опыт распознавания и предвидения, а безличная процедура обоснования общезначимых заключений, которые могут быть воспроизведены при соблюдении заданных условий. Эта процедура обладает неизмеримо меньшими возможностями, чем суждения здравого смысла, и поэтому социологи часто апеллируют в своих, выводах к критерию правдоподобия. Вместе с тем здравый смысл склонен неоправданно расширять область своего применения и, главное, чрезмерно зависит от того, что хотелось бы считать истиной. В данном пункте наука и здравый смысл могут оказаться несовместимыми.</w:t>
      </w:r>
    </w:p>
    <w:p>
      <w:pPr>
        <w:pStyle w:val="2125"/>
        <w:spacing w:lineRule="auto" w:line="240"/>
        <w:ind w:firstLine="851"/>
        <w:rPr/>
      </w:pPr>
      <w:r>
        <w:rPr/>
        <w:t>Глава 2.Язык социологического исследования</w:t>
      </w:r>
    </w:p>
    <w:p>
      <w:pPr>
        <w:pStyle w:val="Heading3"/>
        <w:spacing w:before="0" w:after="0"/>
        <w:ind w:firstLine="851"/>
        <w:jc w:val="both"/>
        <w:rPr/>
      </w:pPr>
      <w:r>
        <w:rPr/>
        <w:t>1. Что мы хотим узнать? Проблема социологического исследования</w:t>
      </w:r>
    </w:p>
    <w:p>
      <w:pPr>
        <w:pStyle w:val="Style12"/>
        <w:spacing w:before="0" w:after="0"/>
        <w:ind w:firstLine="851"/>
        <w:jc w:val="both"/>
        <w:rPr/>
      </w:pPr>
      <w:r>
        <w:rPr>
          <w:i/>
          <w:iCs/>
        </w:rPr>
        <w:t>Дисциплинарное содержание проблемы. Связь проблемы с теорией. Формулирование проблемы. Научная тема. 'Этнологическое' происхождение тематизации. Исследовательские вопросы.</w:t>
      </w:r>
    </w:p>
    <w:p>
      <w:pPr>
        <w:pStyle w:val="Style12"/>
        <w:spacing w:before="0" w:after="0"/>
        <w:ind w:firstLine="851"/>
        <w:jc w:val="both"/>
        <w:rPr/>
      </w:pPr>
      <w:r>
        <w:rPr/>
        <w:t>Прежде чем начать исследование, социолог должен решить для себя вопрос о вопросах, на которые он собирается ответить. Возможно, это самый трудный этап научной работы, поскольку не может существовать никаких правил и инструкций, предписывающих изучать именно этот, а не какой-либо иной фрагмент универсума социальных связей и отношений.</w:t>
      </w:r>
    </w:p>
    <w:p>
      <w:pPr>
        <w:pStyle w:val="Style12"/>
        <w:spacing w:before="0" w:after="0"/>
        <w:ind w:firstLine="851"/>
        <w:jc w:val="both"/>
        <w:rPr/>
      </w:pPr>
      <w:r>
        <w:rPr/>
        <w:t>Иногда говорят, что научное открытие - дело внезапной догадки или озарения, позволяющего обнаружить в кажущемся хаосе фактов логически стройную картину, объяснить то, что до сих пор считалось непонятным, и поставить перед наукой новые вопросы. Однако ссылка на самые гениальные открытия не избавляет исследователя от необходимости знать и выполнять основные требования, предъявляемые к типу вопросов, которые он собирается решать в процессе исследования.</w:t>
      </w:r>
    </w:p>
    <w:p>
      <w:pPr>
        <w:pStyle w:val="Style12"/>
        <w:spacing w:before="0" w:after="0"/>
        <w:ind w:firstLine="851"/>
        <w:jc w:val="both"/>
        <w:rPr/>
      </w:pPr>
      <w:r>
        <w:rPr/>
        <w:t>Итак, что мы хотим узнать? Для опытного исследователя, досконально знающего свою область, ответ на такой вопрос не вызывает затруднений. Он непосредственно вытекает из предшествующих результатов и, как правило, представляет собой последовательное развитие определенной исследовательской программы. Чем глубже и подробнее разработана проблема, чем больше знаний накоплено в рамках определенной отрасли науки, тем больше нерешенных вопросов стоит перед исследователем. В буквальном смысле: чем больше знаем, тем больше не знаем. И наоборот: для человека, малоосведомленного в своей дисциплинарной области, не существует проблем, у него на все имеются готовые ответы. Во всяком случае корректная формулировка вопроса 'Что мы хотим узнать?' оказывается в данном случае задачей непосильной.</w:t>
      </w:r>
    </w:p>
    <w:p>
      <w:pPr>
        <w:pStyle w:val="Style12"/>
        <w:spacing w:before="0" w:after="0"/>
        <w:ind w:firstLine="851"/>
        <w:jc w:val="both"/>
        <w:rPr/>
      </w:pPr>
      <w:r>
        <w:rPr/>
        <w:t>Выход из затруднения прост: перед тем как браться за проведение исследования, надо тщательно изучить все, что написано по данной теме. Конечно, осуществить эту задачу практически невозможно, но в процессе работы с литературой достигается важнейший результат, определяющий итог предстоящей работы: многие вопросы, казавшиеся эпохальными, становятся малозначимыми или бессмысленными. Обнаруживается, что очень интересные и плодотворные идеи столь трудны, что их невозможно реализовать в процедуре, и, в конце концов, выясняется, что обо всем важном уже написаны книги и статьи.</w:t>
      </w:r>
    </w:p>
    <w:p>
      <w:pPr>
        <w:pStyle w:val="Style12"/>
        <w:spacing w:before="0" w:after="0"/>
        <w:ind w:firstLine="851"/>
        <w:jc w:val="both"/>
        <w:rPr/>
      </w:pPr>
      <w:r>
        <w:rPr/>
        <w:t>Если эти трудности удается преодолеть, социолог получает возможность сформулировать проблему исследования. Выбор проблемы - почти всегда альтернатива: либо изучать что-то крупное и эпохальное, либо ограничить себя узкими рамками процедурных задач. В естественных и технических науках о выборе проблемы можно говорить с большой степенью условности, поскольку выбор зависит не столько от личных интересов исследователя, сколько от задач, решаемых организацией, имеющегося лабораторного оборудования и иных ресурсов. Иначе говоря, в нормальной науке проблемы не выбираются, а ставятся перед исследователем. Но и в социологии, где определяющую роль играет интерес исследователя, имеются существенные ограничения. Во всяком случае профессиональное сообщество располагает вполне определенными критериями актуальности тех или иных вопросов. Социологическая методология, создавая регламент производства знания, создает вместе с ним и 'запретку' - линию, которую нельзя пересекать без серьезного риска.</w:t>
      </w:r>
    </w:p>
    <w:p>
      <w:pPr>
        <w:pStyle w:val="Style12"/>
        <w:spacing w:before="0" w:after="0"/>
        <w:ind w:firstLine="851"/>
        <w:jc w:val="both"/>
        <w:rPr/>
      </w:pPr>
      <w:r>
        <w:rPr/>
        <w:t>У истоков любого исследования находится теоретическая идея, объясняющая некоторый фрагмент действительности. Эта идея должна быть развернута в исследовательском проекте, т. е. реализована в концептуальном аппарате и процедурах сбора и анализа данных, чтобы ответить в общем-то на один вопрос: соответствует ли теоретическая идея действительности? Предполагается, что ответ на этот вопрос может быть получен путем систематического изучения фактов.</w:t>
      </w:r>
    </w:p>
    <w:p>
      <w:pPr>
        <w:pStyle w:val="Style12"/>
        <w:spacing w:before="0" w:after="0"/>
        <w:ind w:firstLine="851"/>
        <w:jc w:val="both"/>
        <w:rPr/>
      </w:pPr>
      <w:r>
        <w:rPr/>
        <w:t>Исследовательская проблема всегда формулируется в контексте проверки некоторой теории, даже если эта теория находится в неразвитом, 'донаучном' виде. В противном случае решаемая проблема является не научной, а, к примеру, житейской, досужей, выдуманной. В науке такого рода проблемы получают холодное наименование неактуальных. Проблематизация означает, что какой-либо фрагмент теории или вся теория в целом могут быть опровергнуты новыми фактами. В социальных науках иногда бывает нелегко установить, насколько обоснованна постановка той или иной проблемы. Например, обсуждение вопроса о роли личных знакомств при приеме на работу имеет преимущественно житейский характер, если речь идет о судьбе научного сотрудника. Этот же вопрос становится научной проблемой при проверке теории о более существенном влиянии 'партикуляристских' критериев (в том числе личных знакомств) при приеме на работу в социальных дисциплинах, чем в химии и биологии1.</w:t>
      </w:r>
    </w:p>
    <w:p>
      <w:pPr>
        <w:pStyle w:val="Style12"/>
        <w:spacing w:before="0" w:after="0"/>
        <w:ind w:firstLine="851"/>
        <w:jc w:val="both"/>
        <w:rPr/>
      </w:pPr>
      <w:r>
        <w:rPr/>
        <w:t>Интерпретация проблемы в контексте теории - необходимое, но недостаточное условие ее научности. Сама теория должна быть более или менее научной. Далеко не каждая глубокая теоретическая идея признается научной. Соответственно поставленные в ее контексте вопросы не проблематизируются в нормальной науке. Во-первых, не считаются научными проблемы, поставленные в контексте неопровержимых идей, имеющих характер абсолютных истин. Например, просветительская идея о высших добродетелях угнетенных и освободительной миссии пролетариата не содержит решаемых научных проблем. Речь идет о проблемах, которые нельзя решать, а не о тех, которые пока невозможно решить. Таким образом, нерешаемые проблемы следует отличать от нерешенных проблем. Во-вторых, не проблематизируются противоречивые теоретические идеи. 'Внутри земного шара находится еще один шар, размерами больше первого' - это предположение не подтверждается и не опровергается. В-третьих, не проблематизируются единичные суждения. В качестве научной проблемы могут рассматриваться только генерализации. Суждения о единичных событиях - не более, чем материал, из которого складываются обобщающие умозаключения. Например, в качестве одного из результатов исследования демократических движений в России фигурирует высказывание Марианны С.: 'Демократическое движение у нас основано на нравственной позиции, но никак не на программе'. Здесь содержится исключительно интересная гипотеза, однако позиция Марианны С., равно как и любые единичные факты, не может быть превращена в проблему. И сама Марианна не представляет никакого интереса, по крайней мере для специалиста по массовым движениям. Он мыслит в масштабах сотен и тысяч 'Марианн', организованных в статистические таблицы.</w:t>
      </w:r>
    </w:p>
    <w:p>
      <w:pPr>
        <w:pStyle w:val="Style12"/>
        <w:spacing w:before="0" w:after="0"/>
        <w:ind w:firstLine="851"/>
        <w:jc w:val="both"/>
        <w:rPr/>
      </w:pPr>
      <w:r>
        <w:rPr/>
        <w:t>Среди типичных ошибок при определении проблемы исследования чаще всего встречается указание на одну из сфер социальной жизни, которую автор предполагает изучить, либо апеллирует к грандиозным целям общественного прогресса. 'Пути модернизации общества', 'Факторы стабильности семьи', 'Борьба с преступностью' - примеры некорректных формулировок, за которыми, возможно, кроется неподдельный интерес к процессам, происходящим в преступном мире, в семье, в обществе в целом. Распространена иллюзия, будто социологическая наука обладает возможностью постигнуть таинственные механизмы, управляющие человеческим поведением, и эту иллюзию легко распознать за метафорическими формулировками исследовательских проблем. Обычно непонятные 'проблемы' украшаются риторическим орнаментом: десятками слов, каждое из которых само нуждается в пояснении. Проблема не может считаться сформулированной, если она не выражена одним предложением.</w:t>
      </w:r>
    </w:p>
    <w:p>
      <w:pPr>
        <w:pStyle w:val="Style12"/>
        <w:spacing w:before="0" w:after="0"/>
        <w:ind w:firstLine="851"/>
        <w:jc w:val="both"/>
        <w:rPr/>
      </w:pPr>
      <w:r>
        <w:rPr/>
        <w:t xml:space="preserve">Комплекс проблем, решаемых исследователем, образует </w:t>
      </w:r>
      <w:r>
        <w:rPr>
          <w:i/>
          <w:iCs/>
        </w:rPr>
        <w:t xml:space="preserve">тему - </w:t>
      </w:r>
      <w:r>
        <w:rPr/>
        <w:t>более или менее отчетливо определенную область знания. Тематизация означает признание определенной области исследований значимой для научной дисциплины. Обычно признание выражается в публичном одобрении либо опровержении полученных результатов. Критика, в том числе отрицательное заключение, являет собой признание проблемы, заслуживающей экспертизы. Последующие этапы тематизации связаны с институциональной организацией исследований: утверждением темы в качестве предмета диссертационных работ, направлений деятельности лабораторий, журналов, институтов, научных школ.</w:t>
      </w:r>
    </w:p>
    <w:p>
      <w:pPr>
        <w:pStyle w:val="Style12"/>
        <w:spacing w:before="0" w:after="0"/>
        <w:ind w:firstLine="851"/>
        <w:jc w:val="both"/>
        <w:rPr/>
      </w:pPr>
      <w:r>
        <w:rPr/>
        <w:t xml:space="preserve">Кроме институционального, научная тема обладает еще и 'этнологическим' содержанием - она заключает в себе глубинные, часто невысказанные предубеждения ученого, порождающие 'проблемное поле' науки. Дж. Холтон считает задачу идентификации и упорядочивания тематических элементов научных дискуссий, аналогичной подходим фольклориста или антрополога, выслушивающих эпические предания с целью выявления глубинных структур и повторов. Не исключено, что число 'глубинных структур', порождающих темы социологических исследований, довольно ограничено. Выбор определенного способа построения и верификации теорий Холтон связывает с латентной переменной - </w:t>
      </w:r>
      <w:r>
        <w:rPr>
          <w:i/>
          <w:iCs/>
        </w:rPr>
        <w:t xml:space="preserve">тематическим понятием, </w:t>
      </w:r>
      <w:r>
        <w:rPr/>
        <w:t>обычно не выражаемым открыто, но объясняющим существо многих научных споров. Подход, методологическая установка, картины мира - корреляты тематического понятия. История науки воспроизводит лишь ограниченное число тем, причем некоторые из них-именно этим тема отличается от парадигмы - переживают научные революции. 'Тематические решения в гораздо большей степени по сравнению с парадигмами или мировоззрениями обусловливаются прежде всего индивидуальностью ученого, а не только его социальным окружением или 'сообществом', - пишет Холтон. Тема исследования находит выражение в совокупности вопросов к изучаемому фрагменту действительности. Речь идет не о тех вопросах, которые социолог собирается задать респондентам, а о вопросах исследовательских. Поэтому, когда социологи задают многим людям вопросы, а потом подсчитывают 'голоса', социологическое исследование еще не начиналось. Просто идет сбор сведений. Исследовательские вопросы - это гипотезы, построенные на основе сформулированных научных проблем. Как влияет социальный статус родителей на социальное положение детей? Чем обусловлена дифференциация уровня самоубийств в европейских и азиатских странах? Кто из преподавателей социологии имеет большие шансы на успешную карьеру: тот, кто часто меняет места работы, или 'сидящий' долгие годы на одной кафедре? Ответ на эти вопросы должен дать не респондент, а исследователь.</w:t>
      </w:r>
    </w:p>
    <w:p>
      <w:pPr>
        <w:pStyle w:val="Style12"/>
        <w:spacing w:before="0" w:after="0"/>
        <w:ind w:firstLine="851"/>
        <w:jc w:val="both"/>
        <w:rPr/>
      </w:pPr>
      <w:r>
        <w:rPr/>
        <w:t>Некоторые исследовательские вопросы могут быть адресованы непосредственно респонденту. Это бывает в тех случаях, когда речь идет об элементарных признаках. Чаще всего исследовательский вопрос требует перевода на язык респондента. Например, для сбора данных по поводу исследовательского вопроса 'Почему в Южной Германии сравнительно мало людей покупают телевизоры?' Институт демоскопии в Алленсбахе применяет 70 анкетных вопросов3.</w:t>
      </w:r>
    </w:p>
    <w:p>
      <w:pPr>
        <w:pStyle w:val="Heading3"/>
        <w:spacing w:before="0" w:after="0"/>
        <w:ind w:firstLine="851"/>
        <w:jc w:val="both"/>
        <w:rPr/>
      </w:pPr>
      <w:r>
        <w:rPr/>
        <w:t>2. Язык переменных</w:t>
      </w:r>
    </w:p>
    <w:p>
      <w:pPr>
        <w:pStyle w:val="Style12"/>
        <w:spacing w:before="0" w:after="0"/>
        <w:ind w:firstLine="851"/>
        <w:jc w:val="both"/>
        <w:rPr/>
      </w:pPr>
      <w:r>
        <w:rPr>
          <w:i/>
          <w:iCs/>
        </w:rPr>
        <w:t>Социология и язык повседневности. Как возможно понимание социального действия? Рациональное смыслополагание. Переменные как средство упорядочения и классификации. Бинарная форма переменных. Генерализация. 'Мировое пространство' социологического исследования. Ковариация переменных. 'Третий' фактор и примеры двойного влияния.</w:t>
      </w:r>
    </w:p>
    <w:p>
      <w:pPr>
        <w:pStyle w:val="Style12"/>
        <w:spacing w:before="0" w:after="0"/>
        <w:ind w:firstLine="851"/>
        <w:jc w:val="both"/>
        <w:rPr/>
      </w:pPr>
      <w:r>
        <w:rPr/>
        <w:t>Каждый человек с большей или меньшей степенью уверенности может судить о себе самом, о других людях, об обществе, в котором он живет, и вещах, которые его окружают. На вопрос 'Кто ты?' чаще всего отвечают, называя профессию. Возраст, пол, образование, богатство, семейное положение, национальность - значимые 'измерения' или признаки, с помощью которых мы идентифицируем и различаем других людей. 'Тоталитарное', 'демократическое', 'развитое', 'отсталое' - характеристики обществ. Каждое состояние мира может быть описано совокупностью параметров; если речь идет о мире социальном, эта совокупность образует язык социологической науки.</w:t>
      </w:r>
    </w:p>
    <w:p>
      <w:pPr>
        <w:pStyle w:val="Style12"/>
        <w:spacing w:before="0" w:after="0"/>
        <w:ind w:firstLine="851"/>
        <w:jc w:val="both"/>
        <w:rPr/>
      </w:pPr>
      <w:r>
        <w:rPr/>
        <w:t>Одна из книг, изданных под редакцией П. Лазарсфельда, называется 'Язык социального исследования'. Идея заключается в том, что развитие науки обусловлено критическим анализом не просто фактов, попадающих в поле зрения исследователя, а языка, используемого для создания некоторой - пусть маленькой - картины мира. Идея Лазарсфельда заключается в понимании методологии как структуры языка исследования. Особая склонность к ясности и отчетливости языка, убежденность, что научный прогресс осуществляется лишь при условии простоты языковых средств, позволяет выработать иммунитет против эзотерического жаргона паранауки.</w:t>
      </w:r>
    </w:p>
    <w:p>
      <w:pPr>
        <w:pStyle w:val="Style12"/>
        <w:spacing w:before="0" w:after="0"/>
        <w:ind w:firstLine="851"/>
        <w:jc w:val="both"/>
        <w:rPr/>
      </w:pPr>
      <w:r>
        <w:rPr/>
        <w:t>На каком языке говорят социологи? Социология начинается с простого именования, обыденного языка, описывающего и объясняющего мир человеческого взаимодействия. Этот мир предстает перед нами как мир определенных смыслов. Умея распознавать смыслы и оперировать ими, человек может считать, что понимает происходящее. Если же он не видит, кто есть кто и что есть что, мир становится бессмысленным, чужим и жестоким.</w:t>
      </w:r>
    </w:p>
    <w:p>
      <w:pPr>
        <w:pStyle w:val="Style12"/>
        <w:spacing w:before="0" w:after="0"/>
        <w:ind w:firstLine="851"/>
        <w:jc w:val="both"/>
        <w:rPr/>
      </w:pPr>
      <w:r>
        <w:rPr/>
        <w:t>Социология начинается с именования событий, и в этой мере каждый человек - обыденный социолог. Хороший, плохой ли - иной вопрос. Часто люди придумывают себе картину мира и живут в ней. Р. Тернер посвятил одну из своих статей анализу 'народных понятий' (folk concepts) в социологии4. Примерно так же делают и профессиональные социологи.</w:t>
      </w:r>
    </w:p>
    <w:p>
      <w:pPr>
        <w:pStyle w:val="Style12"/>
        <w:spacing w:before="0" w:after="0"/>
        <w:ind w:firstLine="851"/>
        <w:jc w:val="both"/>
        <w:rPr/>
      </w:pPr>
      <w:r>
        <w:rPr/>
        <w:t>Каждое суждение, которое высказывают 'нормальные' люди, определенным образом обосновано: вытекает из убеждений, опыта, устремлений личности и, главное, той системы значимых характеристик, которая является смыслообразующей для данного социального порядка и типа культуры. Собственно говоря, совместная деятельность людей возможна лишь в том случае, если они обладают некой системой общих суждений о мире и принимают общие схемы поведения. Поэтому социология вырастает и формируется из повседневной человеческой деятельности и тесно связана с повседневностью.</w:t>
      </w:r>
    </w:p>
    <w:p>
      <w:pPr>
        <w:pStyle w:val="Style12"/>
        <w:spacing w:before="0" w:after="0"/>
        <w:ind w:firstLine="851"/>
        <w:jc w:val="both"/>
        <w:rPr/>
      </w:pPr>
      <w:r>
        <w:rPr/>
        <w:t>Вероятно, наиболее приближен языку повседневности концептуальный лексикон массовых опросов и зондажей общественного мнения. В предметном указателе к опросам Дж. Гэллапа содержатся сотни тем, которые представляют интерес для публики и, следовательно, для 'поллстера'. Наряду с мнением о президентских выборах, где присутствуют, например, такие нюансы, как возможность выдвижения кандидатом в президенты атеиста, католика, разведенного, гомосексуалиста, еврея, женщины, тематический диапазон массовых опросов включает регулирование государственного бюджета, удовлетворенность жизнью, веру в гуманоидов, проживающих на одной из планет, доверие к Верховному суду, самооценку экономического положения, количество сигарет, выкуриваемых за день5.</w:t>
      </w:r>
    </w:p>
    <w:p>
      <w:pPr>
        <w:pStyle w:val="Style12"/>
        <w:spacing w:before="0" w:after="0"/>
        <w:ind w:firstLine="851"/>
        <w:jc w:val="both"/>
        <w:rPr/>
      </w:pPr>
      <w:r>
        <w:rPr/>
        <w:t>Связь с миром повседневности - одна из существенных особенностей социологической методологии, отличающая ее, например, от методологии естественных наук. Те суждения, которые выносят химик, физик и биолог, никак не соотносятся со смыслами, вкладываемыми - попробуем вообразить! - молекулой, атомом или клеткой в свое 'поведение'. Объект исследования вынесен здесь вовне познающего сознания. А социолог субъективно включен в мир, который пытается познать объективно.</w:t>
      </w:r>
    </w:p>
    <w:p>
      <w:pPr>
        <w:pStyle w:val="Style12"/>
        <w:spacing w:before="0" w:after="0"/>
        <w:ind w:firstLine="851"/>
        <w:jc w:val="both"/>
        <w:rPr/>
      </w:pPr>
      <w:r>
        <w:rPr/>
        <w:t>Понять социальное действие - значит понять его смысл, мотивы и намерения действующего субъекта. В качестве реальности выступает идеальное смыслополагание свободной воли, а не внешние пространственные перемещения тел, как полагали бихевиористы, надеясь избавиться от ненаблюдаемых 'сущностей'.</w:t>
      </w:r>
    </w:p>
    <w:p>
      <w:pPr>
        <w:pStyle w:val="Style12"/>
        <w:spacing w:before="0" w:after="0"/>
        <w:ind w:firstLine="851"/>
        <w:jc w:val="both"/>
        <w:rPr/>
      </w:pPr>
      <w:r>
        <w:rPr/>
        <w:t>В маленькой пушкинской трагедии 'Скупой рыцарь' смысл геройской победы Альбера на турнире коренится в скупости:</w:t>
      </w:r>
    </w:p>
    <w:p>
      <w:pPr>
        <w:pStyle w:val="Style12"/>
        <w:spacing w:before="0" w:after="0"/>
        <w:ind w:firstLine="851"/>
        <w:jc w:val="both"/>
        <w:rPr/>
      </w:pPr>
      <w:r>
        <w:rPr/>
        <w:t>Когда Делорж копьем своим тяжелым Пробил мне шлем и мимо проскакал, А я с открытой головой пришпорил Эмира моего, помчался вихрем И бросил графа на двадцать шагов, Как маленького пажа; как псе дамы Привстали с мест, когда сама Клотильда, Закрыв лицо, невольно закричала, И славили герольды мой удар: Тогда никто не думал о причине И храбрости моей и силы дивной! Взбесился я за поврежденный шлем; Геройству что виною было? - скупость...</w:t>
      </w:r>
    </w:p>
    <w:p>
      <w:pPr>
        <w:pStyle w:val="Style12"/>
        <w:spacing w:before="0" w:after="0"/>
        <w:ind w:firstLine="851"/>
        <w:jc w:val="both"/>
        <w:rPr/>
      </w:pPr>
      <w:r>
        <w:rPr/>
        <w:t>Трудность заключается в том, что подлинное знание мотивов действия принадлежит исключительно действующему субъекту. А социология, стремящаяся понять заложенные в действиях смыслы, использует 'понимающий' метод. Иногда понимание в веберовском смысле отождествляют с непосредственным субъективным переживанием событий. На самом деле неокантианское понимание - это не переживание, а рационализация событий и действий. В наибольшей степени поддается пониманию целерациональное действие, ориентированное только на средства, представляющиеся адекватными для достижения однозначно воспринятой цели.</w:t>
      </w:r>
    </w:p>
    <w:p>
      <w:pPr>
        <w:pStyle w:val="Style12"/>
        <w:spacing w:before="0" w:after="0"/>
        <w:ind w:firstLine="851"/>
        <w:jc w:val="both"/>
        <w:rPr/>
      </w:pPr>
      <w:r>
        <w:rPr/>
        <w:t>Язык социологии таков, что практически ни одно из используемых в нем понятий не конструируется вне мира повседневности. 'Богатство' и 'бедность', 'сплоченность' и 'конфликт', 'ролевая идентификация' и 'ретретизм' - все социологические концептуализации содержат значительный компонент обыденности, нечто двусмысленное, текучее, зависящее от обстоятельств. Также как кристалл, обретая в мутном солевом растворе отчетливую форму, сохраняет в себе материал среды, так и лексикон социологии придает строгие очертания тому, что принято называть 'жизненным опытом'.</w:t>
      </w:r>
    </w:p>
    <w:p>
      <w:pPr>
        <w:pStyle w:val="Style12"/>
        <w:spacing w:before="0" w:after="0"/>
        <w:ind w:firstLine="851"/>
        <w:jc w:val="both"/>
        <w:rPr/>
      </w:pPr>
      <w:r>
        <w:rPr/>
        <w:t>Понятия социологии нуждаются в переводе в систему переменных. Когда перед социологом поставлена задача узнать, кто предпочитает учить своих детей иностранному языку, сразу решать ее не следует. Существует тысяча и один ответ в зависимости от того, какой смысл вкладывается в слово 'Кто?'. Социолог сразу же встает перед необходимостью выбора признаков, конкретизирующих термин 'кто'. Вопрос переформулируется и приобретает вид рабочей гипотезы: предпочитают ли учить детей иностранному языку мужчины, женщины, жители городов, инженеры, литераторы, - все те, кто входит в сферу интересов исследователя.</w:t>
      </w:r>
    </w:p>
    <w:p>
      <w:pPr>
        <w:pStyle w:val="Style12"/>
        <w:spacing w:before="0" w:after="0"/>
        <w:ind w:firstLine="851"/>
        <w:jc w:val="both"/>
        <w:rPr/>
      </w:pPr>
      <w:r>
        <w:rPr/>
        <w:t>П. Лазарсфельд называет переменной любое средство, с помощью которого можно провести различия между единицами исследования. Переменная - это эмпирически интерпретируемое понятие, принимающее два и более значения. Например, социальный статус можно дифференцировать в соответствии с двумя градациями (высокий и низкий), можно увеличить количество градаций. Аналогичным образом структурируются доход, образование, удовлетворенность и т. п. Некоторые переменные имеют только два значения. Пол - казалось, бы типичная 'естественная' переменная подобного рода. Однако половая идентификация становится сложной проблемой биохимической диагностики, если речь идет, например, о спорте высших достижений. Во всяком случае полезно проводить четкое логическое различение между контрарными и контрадикторными переменными: мужчина и женщина - не дихотомия, дихотомия формулируется как 'мужчина - не мужчина'; 'немужчины' включают как женщин, так и неопознанных лиц.</w:t>
      </w:r>
    </w:p>
    <w:p>
      <w:pPr>
        <w:pStyle w:val="Style12"/>
        <w:spacing w:before="0" w:after="0"/>
        <w:ind w:firstLine="851"/>
        <w:jc w:val="both"/>
        <w:rPr/>
      </w:pPr>
      <w:r>
        <w:rPr/>
        <w:t>В дихотомию преобразуются все типы признаков, какое бы количество градаций они не содержали. Например, образование включает несколько градаций: неполное среднее, среднее, среднее техническое, высшее незаконченное и высшее законченное. Пятипунктовая шкала легко преобразуется в серию дихотомий: высшее / не высшее, среднее / не среднее и т. п. Такого рода серии кажутся бесполезными для полевых исследований, однако они являют собой некий эталон точности при идентификации объекта. Например, ответ на вопрос: 'Демократ ли вы?' дихотомичен. Респондент может ответить 'да' или 'нет'. Если нет, это означает, что респондент не знает, кто он по политическим убеждениям, не может или не хочет ответить, консерватор, левый террорист и т. п. Все дело в том, что отрицательные суждения не содержат в себе определенного знания.</w:t>
      </w:r>
    </w:p>
    <w:p>
      <w:pPr>
        <w:pStyle w:val="Style12"/>
        <w:spacing w:before="0" w:after="0"/>
        <w:ind w:firstLine="851"/>
        <w:jc w:val="both"/>
        <w:rPr/>
      </w:pPr>
      <w:r>
        <w:rPr/>
        <w:t>Среди наиболее часто применяемых социологических переменных - социальный статус, доход, пол, возраст, семейное положение, национальность, а также различные 'удовлетворенности'. Концептуальные переменные выполняют также функцию генерализаций. Генерализация освобождает исследователя от текучего многообразия впечатлений и развертывает перед ним мир идей - социолог начинает работать не с единичными фактами, ас идеальными классами событий. Например, концептуализация 'статус' разграничивает людей, скажем, по доходу, оставляя в стороне другие стороны их бытия: образование, цвет глаз, музыкальность. Построив пространство признаков, социолог выдвигает предположения о возможных ковариациях, догадываясь, например, о связи между классовым положением и политической активностью.</w:t>
      </w:r>
    </w:p>
    <w:p>
      <w:pPr>
        <w:pStyle w:val="Style12"/>
        <w:spacing w:before="0" w:after="0"/>
        <w:ind w:firstLine="851"/>
        <w:jc w:val="both"/>
        <w:rPr/>
      </w:pPr>
      <w:r>
        <w:rPr/>
        <w:t>Первая задача, возникающая при проектировании социологического исследования, заключается в построении системы концептуальных переменных, через которую мы начинаем смотреть на мир. Она образуется из некоторого количества идеальных континуумов, характеризующих какое-либо свойство изучаемого объекта. Эти переменные впоследствии должны быть эмпирически проинтерпретированы и приобрести форму операциональных определений. А пока они являют собой неоформленный проект будущего измерения.</w:t>
      </w:r>
    </w:p>
    <w:p>
      <w:pPr>
        <w:pStyle w:val="Style12"/>
        <w:spacing w:before="0" w:after="0"/>
        <w:ind w:firstLine="851"/>
        <w:jc w:val="both"/>
        <w:rPr/>
      </w:pPr>
      <w:r>
        <w:rPr/>
        <w:t>На предварительном этапе проектирования исследования не следует пренебрегать и воображаемыми концептуализациями - признаками, которые мы до времени не знаем, как измерить. Когда Т. Адорно и его коллеги задумывали свой знаменитый проект, у них не было готового инструмента для классификации людей по 'авторитаризму'6. Сначала было представление о том, что свойство, называемое авторитаризмом, у одних людей выражено сильно, а другие ведут себя смирно и сговорчиво. В ходе исследования возник довольно сложный инструмент для измерения авторитаризма - 'Ф-шкала'. Равным образом, мы не знаем, как замерить 'социальную напряженность', но не сомневаемся, что это возможно сделать. Некоторые авторы уверенно вводят в систему концептуальных переменных 'счастье'. И 'авторитаризм', и 'социальная напряженность', и 'счастье' становятся осями, образующими для социолога систему координат, или 'мировое пространство'.</w:t>
      </w:r>
    </w:p>
    <w:p>
      <w:pPr>
        <w:pStyle w:val="Style12"/>
        <w:spacing w:before="0" w:after="0"/>
        <w:ind w:firstLine="851"/>
        <w:jc w:val="both"/>
        <w:rPr/>
      </w:pPr>
      <w:r>
        <w:rPr/>
        <w:t>Кое в чем стоит соблюдать меру. Многие различения являются для социолога запретными. Их можно реализовать в процедуре измерения, но делать этого не нужно. Были попытки разделить людей на грешников и праведников, евреев на вредных и полезных, а века на прогрессивные и темные. Ничего хорошего от таких концептуальных переменных ждать не приходится. Но, с процедурной точки зрения, главное, чтобы концептуальные переменные были именно переменными, т. е. задавали определенный диапазон значений для классификации единиц исследования. Выглядит 'мировое пространство' как обычная декартова система координат, где V1 и V2 - концептуальные переменные (рис. 2.1).</w:t>
      </w:r>
    </w:p>
    <w:p>
      <w:pPr>
        <w:pStyle w:val="Style12"/>
        <w:spacing w:before="0" w:after="0"/>
        <w:ind w:firstLine="851"/>
        <w:jc w:val="both"/>
        <w:rPr/>
      </w:pPr>
      <w:r>
        <w:rPr/>
        <w:t>Совокупность переменных, которые используются либо могут быть использованы в социологическом исследовании, представляет собой 'вселенную'. Эту метафору ввел в 1930-е гг. Луи Гуттман. Действительно, вселенная переменных не имеет границ и бесконечна в своей глубине. Ее пространство идеально, неосязаемо, это пространство напряженных смысловых линий, тематизирующих предмет исследования. Также, как воин смотрит на мир через прорезь прицела, социолог смотрит на мир через многомерную систему координат, пытаясь установить универсальные зависимости между переменными.</w:t>
      </w:r>
    </w:p>
    <w:p>
      <w:pPr>
        <w:pStyle w:val="Style12"/>
        <w:spacing w:before="0" w:after="0"/>
        <w:ind w:firstLine="851"/>
        <w:jc w:val="both"/>
        <w:rPr/>
      </w:pPr>
      <w:r>
        <w:rPr/>
        <w:t>Отношения между двумя переменными проясняются с помощью совместного частотного распределения. Параметры распределения свидетельствуют об особенностях связи двух признаков, и сама кривая позволяет прогнозировать поведение значений независимой переменной относительно значений зависимой.</w:t>
      </w:r>
    </w:p>
    <w:p>
      <w:pPr>
        <w:pStyle w:val="Style12"/>
        <w:spacing w:before="0" w:after="0"/>
        <w:ind w:firstLine="851"/>
        <w:jc w:val="both"/>
        <w:rPr/>
      </w:pPr>
      <w:r>
        <w:rPr/>
        <w:t>Иногда влияние одной переменной на другую опосредуется третьим фактором. Для устранения двойных зависимостей используется контрольная переменная. Предположим, установлена тесная зависимость между ущербом от пожаров и количеством пожарных, принимавших участие в тушении. Действительно, такая связь наблюдается, но не прямая - пожарные обычно не устраивают пожаров, - а опосредованная: чем больше величина пожара, тем больше ущерб от него, тем большее количество пожарных участвует в борьбе с огнем7. Возьмем только пожары определенной величины и значимой связи между ущербом и числом пожарных мы не установим. Иной пример двойного влияния. Величина правительственных расходов существенным образом зависит от степени политической активности. В 1965 г. Хейвард Алкер проверил эту зависимость с помощью контрольной переменной 'уровень экономического развития'. Он установил, что взаимосвязь правительственных расходов и политической активности слабая. Просто и на ту, и на другую переменные оказывает существенное влияние уровень экономического развития страны. Контрольная переменная помогает обнаружить ложные зависимости. Это не означает, что все опосредующие факторы удалось устранить,</w:t>
      </w:r>
    </w:p>
    <w:p>
      <w:pPr>
        <w:pStyle w:val="Heading3"/>
        <w:spacing w:before="0" w:after="0"/>
        <w:ind w:firstLine="851"/>
        <w:jc w:val="both"/>
        <w:rPr/>
      </w:pPr>
      <w:r>
        <w:rPr/>
        <w:t>3. Диагностическая процедура</w:t>
      </w:r>
    </w:p>
    <w:p>
      <w:pPr>
        <w:pStyle w:val="Style12"/>
        <w:spacing w:before="0" w:after="0"/>
        <w:ind w:firstLine="851"/>
        <w:jc w:val="both"/>
        <w:rPr>
          <w:i/>
          <w:i/>
          <w:iCs/>
        </w:rPr>
      </w:pPr>
      <w:r>
        <w:rPr>
          <w:i/>
          <w:iCs/>
        </w:rPr>
        <w:t>Понятие латентной и явной переменных. Реконструкция типа как задача диагностики. Три типа диагностической процедуры: а) редукция конструкта к операциональным определениям; б) установление симптомов латентного признака; в) концептуализация синдромов.</w:t>
      </w:r>
    </w:p>
    <w:p>
      <w:pPr>
        <w:pStyle w:val="Style12"/>
        <w:spacing w:before="0" w:after="0"/>
        <w:ind w:firstLine="851"/>
        <w:jc w:val="both"/>
        <w:rPr/>
      </w:pPr>
      <w:r>
        <w:rPr/>
        <w:t>Описание человеческих действий - их мотивов, целей и внешних контекстов - нацелено на постижение внутренних черт, которые недоступны непосредственному наблюдению. Иначе говоря, эти черты являются латентными. Действительно, 'политические убеждения' можно с большим или меньшим успехом распознать в высказываниях, манере поведения, членстве в партиях, в некоторых внешних знаках (например, в свастике). Но сами 'убеждения' себя не обнаруживают. 'Интеллигентность', 'предприимчивость', 'рассудительность' также имеют латентную природу.</w:t>
      </w:r>
    </w:p>
    <w:p>
      <w:pPr>
        <w:pStyle w:val="Style12"/>
        <w:spacing w:before="0" w:after="0"/>
        <w:ind w:firstLine="851"/>
        <w:jc w:val="both"/>
        <w:rPr/>
      </w:pPr>
      <w:r>
        <w:rPr/>
        <w:t>Латентны не только личностные, но и социетальные характеристики, описывающие группы, сообщества, социальные институты, образцы культуры и 'ментальности'. Некоторые страны принято называть 'развитыми', другие относятся к 'развивающимся' или 'традиционным'. Несомненно, 'уровень развития' относится к латентным характеристикам - здесь требуется указать признаки, свидетельствующие о значении скрытой переменной. В итоге может обнаружиться, что под 'уровнем развития' имеется в виду количество долларов на душу населения, производимое в стране за год, а культура во внимание не принимается.</w:t>
      </w:r>
    </w:p>
    <w:p>
      <w:pPr>
        <w:pStyle w:val="Style12"/>
        <w:spacing w:before="0" w:after="0"/>
        <w:ind w:firstLine="851"/>
        <w:jc w:val="both"/>
        <w:rPr/>
      </w:pPr>
      <w:r>
        <w:rPr/>
        <w:t>Латентная переменная образует смысловую оппозицию явной переменной. Она требует выражения внешними признаками, одновременно оставаясь невидимой. Ситуация становится буквально 'двусмысленной': один смысл не может найти успокоение в себе и стремится к самовыражению в ином, но и видимости существуют лишь благодаря тому, что имеют латентный смысл.</w:t>
      </w:r>
    </w:p>
    <w:p>
      <w:pPr>
        <w:pStyle w:val="Style12"/>
        <w:spacing w:before="0" w:after="0"/>
        <w:ind w:firstLine="851"/>
        <w:jc w:val="both"/>
        <w:rPr/>
      </w:pPr>
      <w:r>
        <w:rPr/>
        <w:t>Если бы для каждого латентного признака существовало одно его явное выражение, проблема распознавания решалась бы путем подстановки явного признака вместо латентного. Явный и латентный языки в этом случае были бы эквивалентными. На самом деле латентные признаки обладают неисчислимым количеством проявлений, каждое из которых характеризуется разной релевантностью - степенью смысловой близости к латентному признаку. Поэтому исследователь вынужден выбирать из явных переменных наиболее релевантные.</w:t>
      </w:r>
    </w:p>
    <w:p>
      <w:pPr>
        <w:pStyle w:val="Style12"/>
        <w:spacing w:before="0" w:after="0"/>
        <w:ind w:firstLine="851"/>
        <w:jc w:val="both"/>
        <w:rPr/>
      </w:pPr>
      <w:r>
        <w:rPr/>
        <w:t>Задача, для решения которой используется диагностическая процедура, состоит как раз в том, чтобы определить значение латентной переменной путем манипуляции с универсумом видимостей. Иными словами, требуется осуществить перевод с языка явного на язык латентный. Сама возможность такого перевода не очевидна и ставит перед исследователем вопросы, выходящие за рамки научного метода в область воли и представления.</w:t>
      </w:r>
    </w:p>
    <w:p>
      <w:pPr>
        <w:pStyle w:val="Style12"/>
        <w:spacing w:before="0" w:after="0"/>
        <w:ind w:firstLine="851"/>
        <w:jc w:val="both"/>
        <w:rPr/>
      </w:pPr>
      <w:r>
        <w:rPr/>
        <w:t>Эпистемологические проблемы, возникающие при анализе оснований диагностической процедуры, можно разделить на три группы. Во-первых, если латентные переменные не обнаруживают себя непосредственно, не являются ли они искусственно сконструированными собирательными понятиями - этикетками для несуществующих вещей? Если да, то нельзя ли произвести санитарную очистку языка науки от вымышленных идей и оперировать только 'реальными' терминами? Позитивистское направление в методологии науки XX в. фокусировало свою проблематику именно на разграничении 'реальных' и 'нереальных' идей, однако в современной эпистемологии считается общепринятым мнение о том, что полная редукция ненаблюдаемых конструктов к наблюдаемым невозможна.</w:t>
      </w:r>
    </w:p>
    <w:p>
      <w:pPr>
        <w:pStyle w:val="Style12"/>
        <w:spacing w:before="0" w:after="0"/>
        <w:ind w:firstLine="851"/>
        <w:jc w:val="both"/>
        <w:rPr/>
      </w:pPr>
      <w:r>
        <w:rPr/>
        <w:t>Во-вторых, само разграничение признаков на явные и латентные условно и относительно, поскольку при ближайшем рассмотрении любая явная переменная оказывается латентной, т. е. обнаруживает себя опосредованно, в своих 'видимостях'. Строго говоря, явных переменных как таковых вообще не существует. Например, признаки пола, возраста, образования и иные элементарные показатели, используемые для идентификации 'статуса' (латентный признак), сами предполагают поиск неких 'явных' свидетельств: записей в метрике, диплома и т. п. Переменные становятся явными лишь при операциональной интерпретации.</w:t>
      </w:r>
    </w:p>
    <w:p>
      <w:pPr>
        <w:pStyle w:val="Style12"/>
        <w:spacing w:before="0" w:after="0"/>
        <w:ind w:firstLine="851"/>
        <w:jc w:val="both"/>
        <w:rPr/>
      </w:pPr>
      <w:r>
        <w:rPr/>
        <w:t>В-третьих, явные переменные, казалось бы вполне реальные, не обладают собственным существованием, а светят отраженным светом глубинных сущностей. Так же как язык предназначен не столько для обнаружения, сколько для сокрытия мыслей, явные признаки способны на обман и иногда специально создаются для защиты от познающих субъектов. Например, ученые звания являют миру латентную переменную, которую можно обозначить как 'компетентность'. Но при определенных контекстах 'компетентность' может обходиться без 'ученого звания'.</w:t>
      </w:r>
    </w:p>
    <w:p>
      <w:pPr>
        <w:pStyle w:val="Style12"/>
        <w:spacing w:before="0" w:after="0"/>
        <w:ind w:firstLine="851"/>
        <w:jc w:val="both"/>
        <w:rPr/>
      </w:pPr>
      <w:r>
        <w:rPr/>
        <w:t>Выдающийся биолог Н.В. Тимофеев-Ресовский не только не был профессором, но не имел высшего образования. С другой стороны, профессура и членство в академиях не означают, что субъект способен решать научные проблемы.</w:t>
      </w:r>
    </w:p>
    <w:p>
      <w:pPr>
        <w:pStyle w:val="Style12"/>
        <w:spacing w:before="0" w:after="0"/>
        <w:ind w:firstLine="851"/>
        <w:jc w:val="both"/>
        <w:rPr/>
      </w:pPr>
      <w:r>
        <w:rPr/>
        <w:t>Таким образом, сама диагностическая процедура - не просто терминологическая транспозиция внешнего языка на язык внутренний, но искусное оперирование внешними измерениями с целью вызвать наружу дух действительности. Иногда этот дух называют 'конструктом', находя основание в том, что он конструируется из данных, а не обнаруживается в 'естественном' виде. Вместе с тем процедура агрегирования не содержит достаточных оснований для типологии и может порождать произвольные конструкты, происхождение которых сомнительно. Например, некоторых людей называют высокоинтеллектуальными только на том основании, что они хорошо решают задачки на сообразительность.</w:t>
      </w:r>
    </w:p>
    <w:p>
      <w:pPr>
        <w:pStyle w:val="Style12"/>
        <w:spacing w:before="0" w:after="0"/>
        <w:ind w:firstLine="851"/>
        <w:jc w:val="both"/>
        <w:rPr/>
      </w:pPr>
      <w:r>
        <w:rPr/>
        <w:t>На самом деле процедура конструирования 'конструкта' не произвольна, а подчинена задаче рационального оформления типа.</w:t>
      </w:r>
    </w:p>
    <w:p>
      <w:pPr>
        <w:pStyle w:val="Style12"/>
        <w:spacing w:before="0" w:after="0"/>
        <w:ind w:firstLine="851"/>
        <w:jc w:val="both"/>
        <w:rPr/>
      </w:pPr>
      <w:r>
        <w:rPr/>
        <w:t>Эта задача включает в себя процедурный, эвристический и оценочный компоненты. В социологии тип часто артикулируется в метафорических терминах. 'Капитализм', 'социализм', 'социальный статус', 'роль', 'профессия' сначала предстают в качестве образов, а потом формулируются как дефиниции. Но и естественные науки не избавлены от беллетристики в своих глубинных основаниях.</w:t>
      </w:r>
    </w:p>
    <w:p>
      <w:pPr>
        <w:pStyle w:val="Style12"/>
        <w:spacing w:before="0" w:after="0"/>
        <w:ind w:firstLine="851"/>
        <w:jc w:val="both"/>
        <w:rPr/>
      </w:pPr>
      <w:r>
        <w:rPr/>
        <w:t>Традиционная эпистемологическая драма заключается в отсутствии критериев объективного существования типа. Релятивизм находит здесь аргументы для отказа от стремления нормальной науки постичь истинное состояние вещей. Реализм настаивает на существовании объективных 'порождающих структур'. Феноменология ищет непосредственно 'усматриваемые' смыслы социального взаимодействия в 'жизненном мире'. Неокантианство занято реконструкцией априорно 'должного' в хаотическом мелькании 'сущего'.</w:t>
      </w:r>
    </w:p>
    <w:p>
      <w:pPr>
        <w:pStyle w:val="Style12"/>
        <w:spacing w:before="0" w:after="0"/>
        <w:ind w:firstLine="851"/>
        <w:jc w:val="both"/>
        <w:rPr/>
      </w:pPr>
      <w:r>
        <w:rPr/>
        <w:t>При всех методологических подходах сохраняется главное требование диагностической процедуры - она должна быть подчинена задаче обнаружения объективного типа. Построение шкал и диагностических методик в чем-то похоже на шаманство: выбор релевантных переменных, исполнение операций и исчисления предполагают предварительное знакомство с 'духом', которого надо вызвать наружу. Для его появления необходимы также тщательность и упорство в исполнении аналитического ритуала. Как и всякий научный ритуал, диагностическая процедура подчинена технической схеме и, коль скоро схема начала работать, она перестает зависеть от исследователя. Латентный 'дух' возникает сам из глубины признакового пространства, а не создается творческим воображением.</w:t>
      </w:r>
    </w:p>
    <w:p>
      <w:pPr>
        <w:pStyle w:val="Style12"/>
        <w:spacing w:before="0" w:after="0"/>
        <w:ind w:firstLine="851"/>
        <w:jc w:val="both"/>
        <w:rPr/>
      </w:pPr>
      <w:r>
        <w:rPr/>
        <w:t>Природа латентных переменных связана со специфической функцией, которую они выполняют в системе социального взаимодействия. Как правило, латентные переменные не осознаются в качестве мотивов и целей социального действия, скрываясь за явными переменными. Например, явная функция высшего учебного заведения заключается в обучении студентов, а латентная функция - оптимизировать выбор брачного партнера8.</w:t>
      </w:r>
    </w:p>
    <w:p>
      <w:pPr>
        <w:pStyle w:val="Style12"/>
        <w:spacing w:before="0" w:after="0"/>
        <w:ind w:firstLine="851"/>
        <w:jc w:val="both"/>
        <w:rPr/>
      </w:pPr>
      <w:r>
        <w:rPr/>
        <w:t xml:space="preserve">Каким же образом выйти из 'двусмысленности' явного и латентного языков? </w:t>
      </w:r>
      <w:r>
        <w:rPr>
          <w:i/>
          <w:iCs/>
        </w:rPr>
        <w:t xml:space="preserve">Первый путь - </w:t>
      </w:r>
      <w:r>
        <w:rPr/>
        <w:t xml:space="preserve">это выведение переменных из теоретических допущений - </w:t>
      </w:r>
      <w:r>
        <w:rPr>
          <w:i/>
          <w:iCs/>
        </w:rPr>
        <w:t xml:space="preserve">в </w:t>
      </w:r>
      <w:r>
        <w:rPr/>
        <w:t>этом случае исследователь знает замысел происходящего и может отделить существенные и релевантные признаки от несущественных и нерелевантных. В знаменитом диалоге о демоне Сократа Плутарх пишет о некоем смысле, передаваемом демоном без посредства голоса. Этот смысл соприкасается с разумением воспринимающего как само обозначаемое: 'В сущности, мы воспринимаем мысли друг друга через посредство голоса и слов, как бы на ощупь в темноте: а мысли демонов сияют своим светом тому, кто может видеть и не нуждается в речах и именах, пользуясь которыми как символами в своем взаимном общении, люди видят образы и подобия мыслей, но самих мыслей не познают - за исключением тех людей, которым присущ какой-то особый, божественный, как сказано, свет... Речи демонов, разносясь повсюду, встречают отголосок только у людей со спокойным нравом и чистой душой; таких мы называем святыми и праведниками'9.</w:t>
      </w:r>
    </w:p>
    <w:p>
      <w:pPr>
        <w:pStyle w:val="Style12"/>
        <w:spacing w:before="0" w:after="0"/>
        <w:ind w:firstLine="851"/>
        <w:jc w:val="both"/>
        <w:rPr/>
      </w:pPr>
      <w:r>
        <w:rPr/>
        <w:t>'Особый' свет присущ не только демоническому откровению святых и гениев. Любая сильная теория порождает систему критериев и средств описания действительности. В медицине хорошо разработанная теоретическая концепция заболевания включает систему клинических симптомов, позволяющих распознать патологию, т. е. поставить диагноз. В социологии, оперирующей в основном внешними описаниями, возможность выведения явных релевантных переменных из теории открывается редко. Релевантность зависит здесь не столько от теории, сколько от 'точки зрения'.</w:t>
      </w:r>
    </w:p>
    <w:p>
      <w:pPr>
        <w:pStyle w:val="Style12"/>
        <w:spacing w:before="0" w:after="0"/>
        <w:ind w:firstLine="851"/>
        <w:jc w:val="both"/>
        <w:rPr/>
      </w:pPr>
      <w:r>
        <w:rPr/>
        <w:t xml:space="preserve">Поэтому приходится идти </w:t>
      </w:r>
      <w:r>
        <w:rPr>
          <w:i/>
          <w:iCs/>
        </w:rPr>
        <w:t xml:space="preserve">вторым путем - </w:t>
      </w:r>
      <w:r>
        <w:rPr/>
        <w:t>выводить переменные из статистических регулярностей, которые, как предполагается, отображают возможную теорию. Трудность заключается в том, что каждому сочетанию событий может быть поставлено в соответствие неограниченное число теорий.</w:t>
      </w:r>
    </w:p>
    <w:p>
      <w:pPr>
        <w:pStyle w:val="Style12"/>
        <w:spacing w:before="0" w:after="0"/>
        <w:ind w:firstLine="851"/>
        <w:jc w:val="both"/>
        <w:rPr/>
      </w:pPr>
      <w:r>
        <w:rPr/>
        <w:t>Диагностическая процедура заключается в установлении соответствия между двумя системами значений: одна из них задана явно - в терминах измерений, другая имеет латентную природу - представляет собой 'конструкт', 'смутный образ', 'идею'.</w:t>
      </w:r>
    </w:p>
    <w:p>
      <w:pPr>
        <w:pStyle w:val="Style12"/>
        <w:spacing w:before="0" w:after="0"/>
        <w:ind w:firstLine="851"/>
        <w:jc w:val="both"/>
        <w:rPr/>
      </w:pPr>
      <w:r>
        <w:rPr>
          <w:i/>
          <w:iCs/>
        </w:rPr>
        <w:t xml:space="preserve">Первый тип </w:t>
      </w:r>
      <w:r>
        <w:rPr/>
        <w:t>диагностической процедуры основан на редукции 'конструкта' к операциональным определениям. Такого рода решения присущи дисциплинам, содержание которых определяется преимущественно возможностями экспериментально-измерительного инструментария. Корпус переменных формируется здесь в значительной степени благодаря лабораторному оборудованию. Что касается неоперационализируемых конструктов, то, как правило, они фигурируют в популярных публикациях. При научном анализе 'конструктов' их содержание фактически сводится к измерительным процедурам. 'Возраст' редуцируется к ответу на вопрос 'Сколько вам лет?', образование - к официальному свидетельству об образовании, а национальность - к 'пятому пункту'. Все, что не укладывается в рамки измерения, считается несущественным. Здесь действуют мощные культурно-эпистемические стандарты, институционализированные образцы действия, принуждающие 'акторов', в том числе социологов, объективировать формы знания. В феноменологической критике этот процесс называют реификацией.</w:t>
      </w:r>
    </w:p>
    <w:p>
      <w:pPr>
        <w:pStyle w:val="Style12"/>
        <w:spacing w:before="0" w:after="0"/>
        <w:ind w:firstLine="851"/>
        <w:jc w:val="both"/>
        <w:rPr/>
      </w:pPr>
      <w:r>
        <w:rPr/>
        <w:t>Нетрудно показать, что операциональная переменная 'Сколько вам лет?' не исчерпывает 'возраста' - многие люди задерживаются в возрасте недоросля до 50 лет и более; что диплом о высшем образовании вовсе не означает умения писать без грамматических ошибок, а многие евреи при ближайшем рассмотрении оказываются русскими.</w:t>
      </w:r>
    </w:p>
    <w:p>
      <w:pPr>
        <w:pStyle w:val="Style12"/>
        <w:spacing w:before="0" w:after="0"/>
        <w:ind w:firstLine="851"/>
        <w:jc w:val="both"/>
        <w:rPr/>
      </w:pPr>
      <w:r>
        <w:rPr/>
        <w:t>Измерения представляют собой результат абстрагирования от многообразного содержания социологических категорий, но у них есть одно важное преимущество - ясность и отчетливость, без которых невозможны объективные суждения о действительности.</w:t>
      </w:r>
    </w:p>
    <w:p>
      <w:pPr>
        <w:pStyle w:val="Style12"/>
        <w:spacing w:before="0" w:after="0"/>
        <w:ind w:firstLine="851"/>
        <w:jc w:val="both"/>
        <w:rPr/>
      </w:pPr>
      <w:r>
        <w:rPr/>
        <w:t>В результате подгонки концепта под измерительный инструментарий операциональные определения приобретают видимость постоянства и универсальности. Предполагается, что при одних и тех же условиях применение операции даст близкие значения. На самом деле обеспечить постоянство условий можно лишь в лаборатории, а при массовых социологических обследованиях волей-неволей приходится приписывать операциональным определениям несвойственные им универсальность и воспроизводимость.</w:t>
      </w:r>
    </w:p>
    <w:p>
      <w:pPr>
        <w:pStyle w:val="Style12"/>
        <w:spacing w:before="0" w:after="0"/>
        <w:ind w:firstLine="851"/>
        <w:jc w:val="both"/>
        <w:rPr/>
      </w:pPr>
      <w:r>
        <w:rPr>
          <w:i/>
          <w:iCs/>
        </w:rPr>
        <w:t xml:space="preserve">Второй тип </w:t>
      </w:r>
      <w:r>
        <w:rPr/>
        <w:t>диагностической процедуры предполагает сохранение дистанции между операциональными определениями и 'истинными' концептуальными характеристиками объекта. В данном случае наблюдения и операции интерпретируются как симптомы латентного свойства, обнаруживающего себя и иным образом. Изменение цвета лакмусовой бумажки означает наличие щелочи в растворе; скорость оседания эритроцитов - симптом воспалительного процесса; количество публикаций - показатель продуктивности ученого. Все эти соотношения имеют вероятностный характер, и даже в том случае, когда симптом позволяет практически безошибочно предсказать значение латентного признака, элементы этого бинарного отношения сохраняют свою автономность и концепт не редуцируется к операции.</w:t>
      </w:r>
    </w:p>
    <w:p>
      <w:pPr>
        <w:pStyle w:val="Style12"/>
        <w:spacing w:before="0" w:after="0"/>
        <w:ind w:firstLine="851"/>
        <w:jc w:val="both"/>
        <w:rPr/>
      </w:pPr>
      <w:r>
        <w:rPr/>
        <w:t>После проведения замеров результат интерпретируется не в операциональных, а в концептуальных терминах. Симптом сам по себе не имеет значения. Температура больного обретает смысл только в контексте диагноза, сопряженного с повышением или понижением температуры. Аттестат профессора релевантен только в контексте концептуальной переменной, которая обозначается как 'квалификация'. Суждения избирателей о политических лидерах осмыслены только применительно к 'мнениям' и 'установкам'.</w:t>
      </w:r>
    </w:p>
    <w:p>
      <w:pPr>
        <w:pStyle w:val="Style12"/>
        <w:spacing w:before="0" w:after="0"/>
        <w:ind w:firstLine="851"/>
        <w:jc w:val="both"/>
        <w:rPr/>
      </w:pPr>
      <w:r>
        <w:rPr/>
        <w:t>Латентная переменная отображается бесконечным множеством операциональных определений. Каждое из них обладает некоей мерой близости к порождающей их идее. Эта неуловимая инструментальными средствами мера иногда обозначается как релевантность. Операциональные определения взаимозаменяемы в той степени, в которой все они связаны с концептом вероятностными соотношениями. Это обстоятельство дает возможность строить диагностическую процедуру на батареях переменных и, тем самым, добиваться высокой надежности итоговых измерений. Даже очень аккуратный человек может один раз опоздать на поезд, но если он опаздывает постоянно, теряет рукописи, забывает о своих обязанностях, вероятность высокого значения 'аккуратности' становится невысокой.</w:t>
      </w:r>
    </w:p>
    <w:p>
      <w:pPr>
        <w:pStyle w:val="Style12"/>
        <w:spacing w:before="0" w:after="0"/>
        <w:ind w:firstLine="851"/>
        <w:jc w:val="both"/>
        <w:rPr/>
      </w:pPr>
      <w:r>
        <w:rPr>
          <w:i/>
          <w:iCs/>
        </w:rPr>
        <w:t xml:space="preserve">Третий тип </w:t>
      </w:r>
      <w:r>
        <w:rPr/>
        <w:t>диагностической процедуры предполагает концептуализацию некоторых синдромов - устойчивых комплексов или групп переменных. Типичный пример подобной диагностики - интерпретация факторов в процедуре факторного анализа. Синдром объединяет некоторое количество взаимосвязанных переменных и требует объяснения. Правда, остается не вполне ясным, насколько в данном типе диагностики доминирует метафорическое именование.</w:t>
      </w:r>
    </w:p>
    <w:p>
      <w:pPr>
        <w:pStyle w:val="Style12"/>
        <w:spacing w:before="0" w:after="0"/>
        <w:ind w:firstLine="851"/>
        <w:jc w:val="both"/>
        <w:rPr/>
      </w:pPr>
      <w:r>
        <w:rPr/>
        <w:t>В исследовании социальной идентификации взрослого населения России В.А. Ядов получил несколько групп признаков, каждая из которых содержала в</w:t>
      </w:r>
      <w:r>
        <w:rPr>
          <w:i/>
          <w:iCs/>
        </w:rPr>
        <w:t xml:space="preserve"> </w:t>
      </w:r>
      <w:r>
        <w:rPr/>
        <w:t>себе латентную переменную. Первый фактор объединяет показатели идентификации с группами ближайшего окружения личности - семьей, друзьями, сверстниками, жителями того же города или поселка, а также людьми одной национальности, теми, кто разделяет убеждения и взгляды. Ключевым понятием для обозначения латентной переменной выступает здесь 'идентификация с ближайшим окружением'. Второй фактор включает следование принципу 'жить как все', политическую неангажированность, надеждой на судьбу, солидарностью с людьми такого же материального достатка, 'российской' идентификацией. Что объединяет столь разнородные признаки? В.А. Ядов называет данный фактор 'конформноадаптивной идентификацией'. Третий фактор интерпретируется как идентификация с символическими общностями - человечеством, 'советским народом', гражданами СНГ, россиянами. Четвертый фактор - 'активная жизненная позиция' - включает стремление самостоятельно определять свою судьбу и вовлеченностью в политическую жизнь10.</w:t>
      </w:r>
    </w:p>
    <w:p>
      <w:pPr>
        <w:pStyle w:val="Style12"/>
        <w:spacing w:before="0" w:after="0"/>
        <w:ind w:firstLine="851"/>
        <w:jc w:val="both"/>
        <w:rPr/>
      </w:pPr>
      <w:r>
        <w:rPr/>
        <w:t>Очевидно, в качестве методического правила третьего типа диагностики выступает артикуляция признака или подгруппы признаков с максимальными факторными нагрузками.</w:t>
      </w:r>
    </w:p>
    <w:p>
      <w:pPr>
        <w:pStyle w:val="Heading3"/>
        <w:spacing w:before="0" w:after="0"/>
        <w:ind w:firstLine="851"/>
        <w:rPr/>
      </w:pPr>
      <w:r>
        <w:rPr/>
        <w:t>4. Триада Стефана Новака: коммуникативно-эпистемический переход</w:t>
      </w:r>
    </w:p>
    <w:p>
      <w:pPr>
        <w:pStyle w:val="Style12"/>
        <w:spacing w:before="0" w:after="0"/>
        <w:ind w:firstLine="851"/>
        <w:jc w:val="both"/>
        <w:rPr/>
      </w:pPr>
      <w:r>
        <w:rPr>
          <w:i/>
          <w:iCs/>
        </w:rPr>
        <w:t>Вербальная идентификация переменных. Семантические смещения в процессе вербальной коммуникации. Дескриптивная, экспрессивная и коммуникативная функции диагностического процесса.</w:t>
      </w:r>
    </w:p>
    <w:p>
      <w:pPr>
        <w:pStyle w:val="Style12"/>
        <w:spacing w:before="0" w:after="0"/>
        <w:ind w:firstLine="851"/>
        <w:jc w:val="both"/>
        <w:rPr/>
      </w:pPr>
      <w:r>
        <w:rPr/>
        <w:t>Переход от концептуальных определений к операциональным в социологии принципиально отличается от аналогичной процедуры в естественных науках тем, что обоснование этого перехода имеет по преимуществу не логическую, а коммуникативную природу. Иначе говоря, познавательный акт в социологии является в то же время общением с объектом.</w:t>
      </w:r>
    </w:p>
    <w:p>
      <w:pPr>
        <w:pStyle w:val="Style12"/>
        <w:spacing w:before="0" w:after="0"/>
        <w:ind w:firstLine="851"/>
        <w:jc w:val="both"/>
        <w:rPr/>
      </w:pPr>
      <w:r>
        <w:rPr/>
        <w:t>Большинство социологических признаков идентифицируется исключительно как вербальные реакции - значение переменной устанавливается со слов респондента. Даже само понятие 'респондент' подразумевает, что это - человек, отвечающий на вопрос. Следовательно, переход к операциональным определениям должен рассматриваться в терминах коммуникативной адекватности.</w:t>
      </w:r>
    </w:p>
    <w:p>
      <w:pPr>
        <w:pStyle w:val="Style12"/>
        <w:spacing w:before="0" w:after="0"/>
        <w:ind w:firstLine="851"/>
        <w:jc w:val="both"/>
        <w:rPr/>
      </w:pPr>
      <w:r>
        <w:rPr/>
        <w:t>Известно, что процесс коммуникации заключается не только и не столько в передаче сообщения, сколько в его преобразовании. То, о чем исследователь намеревается узнать у обследуемого, не всегда совпадает с тем, что он спрашивает и, тем более что он узнает. С другой стороны, респондент не всегда понимает вопрос именно так, как рассчитывает исследователь, и фактически отвечает на иной вопрос, хотя и очень похожий на первый. Иногда это дает возможность уточнить тематический фокус вопроса, сформулировать его более корректно.</w:t>
      </w:r>
    </w:p>
    <w:p>
      <w:pPr>
        <w:pStyle w:val="Style12"/>
        <w:spacing w:before="0" w:after="0"/>
        <w:ind w:firstLine="851"/>
        <w:jc w:val="both"/>
        <w:rPr/>
      </w:pPr>
      <w:r>
        <w:rPr/>
        <w:t>В начале 1990-х гг. В.А. Ядов проводил интервьюирование небольшого количества горожан, чтобы выяснить мнение о высказываемых тогда в печати и по телевидению требованиях суда над Сталиным. Интервью брали у рабочих, священников, бывших диссидентов, колхозников, инженеров - людей разного возраста и общественного положения. На первый вопрос 'Нужен ли государственный суд над Сталиным?' 85% опрошенных ответили положительно. Ответы на следующий вопрос 'Что будет во время и после суда, для чего нужен суд над Сталиным?' разделились. Многие выразили мнение, что это будет суд не над Сталиным, а над социалистической системой, чего допускать нельзя. Другие стояли на том, что поскольку это будет суд над системой, а она сама себя не осудит, то и суд будет неправедный. Третьи говорили, что требование суда над Сталиным вольно или невольно отвлекает внимание общественности от насущных проблем повседневности, в том числе от товарного дефицита'.</w:t>
      </w:r>
    </w:p>
    <w:p>
      <w:pPr>
        <w:pStyle w:val="Style12"/>
        <w:spacing w:before="0" w:after="0"/>
        <w:ind w:firstLine="851"/>
        <w:jc w:val="both"/>
        <w:rPr/>
      </w:pPr>
      <w:r>
        <w:rPr/>
        <w:t>В свою очередь исследователь имеет возможность по-своему понять и ответ респондента. Если бы такого рода недоразумения существенно влияли на социальную коммуникацию, социологическое исследование было бы невозможно. На самом деле все нормальные люди умеют понимать друг друга, т. е. распознавать, что имеется в виду под словами и иными формами знакового поведения (в принципе любое поведение имеет знаковую природу), В процессе вербальной коммуникации исследователя и интервьюера присутствуют 'эффект смысловых ножниц' и 'семиотический вакуум', вызванный несовпадением фокусов речи. Этот вопрос детально изучен Т.М. Дридзе12. Она показала, что 'ножницы' могут быть связаны с непониманием как лексики, так и намерений коммуниканта. Например, слово 'суверенитет' может интерпретироваться как 'вера в Бога'.</w:t>
      </w:r>
    </w:p>
    <w:p>
      <w:pPr>
        <w:pStyle w:val="Style12"/>
        <w:spacing w:before="0" w:after="0"/>
        <w:ind w:firstLine="851"/>
        <w:jc w:val="both"/>
        <w:rPr/>
      </w:pPr>
      <w:r>
        <w:rPr/>
        <w:t>Лексика коммуникации образует своеобразный 'дом бытия' для социологических переменных. О.М. Маслова изучила влияние лексики интервью на оценку рабочими своего непосредственного руководителя. Оказалось, что при открытых вопросах, когда респонденты применяют обычные для данной ситуации языковые средства, их оценки значительно меняются по сравнению с ответами на закрытые вопросы, когда они вынуждены приспосабливаться к социологическому 'жаргону'. О.М. Маслова установила также существенные различия в мнениях респондентов относительно последствий распространения однодетной семьи в зависимости от открытой и закрытой формы вопроса. Из тринадцати суждений, предложенных исследователями в качестве возможных ответов на вопрос, семь суждений не пришли в голову ни одному респонденту при использовании открытой формулировки. Тенденция вполне определенна: 'подсказка', предложенная социологом, значительно увеличивает количество отметивших ее респондентов13.</w:t>
      </w:r>
    </w:p>
    <w:p>
      <w:pPr>
        <w:pStyle w:val="Style12"/>
        <w:spacing w:before="0" w:after="0"/>
        <w:ind w:firstLine="851"/>
        <w:jc w:val="both"/>
        <w:rPr/>
      </w:pPr>
      <w:r>
        <w:rPr/>
        <w:t>Семантические смещения присущи не только вербальной, но и невербальной коммуникации, например, в ходе наблюдения. Наблюдаемые переменные так же, как и слова, могут скрывать свои подлинные смыслы. Например, одежда служит надежным свидетельством социального статуса личности. Однако не исключены случаи, когда истинное латентное свойство начинает иронизировать, создавая 'камуфляж' из видимостей.</w:t>
      </w:r>
    </w:p>
    <w:p>
      <w:pPr>
        <w:pStyle w:val="Style12"/>
        <w:spacing w:before="0" w:after="0"/>
        <w:ind w:firstLine="851"/>
        <w:jc w:val="both"/>
        <w:rPr/>
      </w:pPr>
      <w:r>
        <w:rPr/>
        <w:t>Мартин Бубер рассказывает хасидскую легенду о знаменитом раввине Якове Иосефе. Однажды к нему в Бердичев приехал в гости рабби Менахем Мендель и люди, собравшиеся у дома, были поражены нарядом, в котором он вылез из брички. Мендель был обут в башмаки с большими серебряными пряжками, шляпы на нем не было, а в зубах он держал длинную трубку. По прошествии времени люди спросили Якова Иосефа, что он думает об этом деле. 'Так рабби Мендель в куче золы заносчивости укрыл смирение духа, чтобы силы зла не могли коснуться его', - ответил учитель.</w:t>
      </w:r>
    </w:p>
    <w:p>
      <w:pPr>
        <w:pStyle w:val="Style12"/>
        <w:spacing w:before="0" w:after="0"/>
        <w:ind w:firstLine="851"/>
        <w:jc w:val="both"/>
        <w:rPr/>
      </w:pPr>
      <w:r>
        <w:rPr/>
        <w:t>Вопрос о соотношении концептуальных и операциональных определений имеет коммуникативно-эпистемическое содержание. Он может быть сформулирован следующим образом: 'Какова степень соответствия между различными формами преобразования сообщения в процессе коммуникации между исследователем и объектом?'. Стефан Новик выделил в коммуникативно-эпистемической цепочке три функции: дескриптивную, экспрессивную и коммуникативную (рис. 2.2)14.</w:t>
      </w:r>
    </w:p>
    <w:p>
      <w:pPr>
        <w:pStyle w:val="Style12"/>
        <w:spacing w:before="0" w:after="0"/>
        <w:ind w:firstLine="851"/>
        <w:jc w:val="both"/>
        <w:rPr/>
      </w:pPr>
      <w:r>
        <w:rPr>
          <w:i/>
          <w:iCs/>
        </w:rPr>
        <w:t xml:space="preserve">Дескриптивная функция - </w:t>
      </w:r>
      <w:r>
        <w:rPr/>
        <w:t>наиболее общая - означает соответствие концептуальной переменной реальному содержанию признака вне зависимости от средств выражения этого содержания. Здесь действует натуралистическая установка, в основе которой лежит предположение об истинной природе объекта, которая выражена в понятии. Одновременно осуществляется и феноменологическая редукция: исследователь отделяет формы бытования и выражения признака от его 'истинно сущего бытия' и оценивает их рассогласование. Разумеется, такая операция может быть осуществлена лишь идеально, путем теоретической разработки содержания концепта. Иначе говоря, социологические категории должны быть не выдуманными, а отражать объективную реальность. Без 'вещи в себе' обойтись невозможно.</w:t>
      </w:r>
    </w:p>
    <w:p>
      <w:pPr>
        <w:pStyle w:val="Style12"/>
        <w:spacing w:before="0" w:after="0"/>
        <w:ind w:firstLine="851"/>
        <w:jc w:val="both"/>
        <w:rPr/>
      </w:pPr>
      <w:r>
        <w:rPr>
          <w:i/>
          <w:iCs/>
        </w:rPr>
        <w:t xml:space="preserve">Экспрессивная функция </w:t>
      </w:r>
      <w:r>
        <w:rPr/>
        <w:t>представляет собой оценку операционального определения с точки зрения его соответствия концепту. Если в предыдущем случае концепт соотносится с 'реальным' содержанием, то во втором - с операциональным выражением этого содержания в инструменте исследования. Например, понятие 'социальный статус' обретает дескриптивную функцию, если оно описывает некий реальный социальный статус. Экспрессивная функция 'социального статуса' соотносится уже не с реальным содержанием данного концепта, а с операцией установления статуса, например, анкетным вопросом: 'Каков ваш социальный статус?'. Уже здесь могут быть обнаружены существенные рассогласования концепта, операции и реального содержания.</w:t>
      </w:r>
    </w:p>
    <w:p>
      <w:pPr>
        <w:pStyle w:val="Style12"/>
        <w:spacing w:before="0" w:after="0"/>
        <w:ind w:firstLine="851"/>
        <w:jc w:val="both"/>
        <w:rPr/>
      </w:pPr>
      <w:r>
        <w:rPr>
          <w:i/>
          <w:iCs/>
        </w:rPr>
        <w:t xml:space="preserve">Коммуникативная функция </w:t>
      </w:r>
      <w:r>
        <w:rPr/>
        <w:t>в большей степени присуща вербальным измерительным конструкциям: воспринятое сообщение должно быть эквивалентно направленному сообщению. Эта проблема решается обычно посредством тщательной регистрации и аккуратного кодирования реакций респондента. В практике опросов функциональное требование коммуникативности часто нарушается. Например, сомнение трактуется как отсутствие ответа, ответы на открытый вопрос регистрируются без учета смысловых нюансов. Массовые опросы в России свидетельствуют, что многие респонденты высказывают свое мнение не категорически, ас оговорками и даже контраргумента 'Я - за демократию, но все-таки такого беспорядка терпеть больше нельзя. Нужна сильная рука, а то распустились тут эти демократы...', - такого рода ответы идентифицируются как демократическая ориентация (судя по первой части фразы). Коммуникативная функция здесь явно нарушена.</w:t>
      </w:r>
    </w:p>
    <w:p>
      <w:pPr>
        <w:pStyle w:val="Style12"/>
        <w:spacing w:before="0" w:after="0"/>
        <w:ind w:firstLine="851"/>
        <w:jc w:val="both"/>
        <w:rPr/>
      </w:pPr>
      <w:r>
        <w:rPr/>
        <w:t xml:space="preserve">Отношение между концептом и результатом применения операциональной переменной Новак называет </w:t>
      </w:r>
      <w:r>
        <w:rPr>
          <w:i/>
          <w:iCs/>
        </w:rPr>
        <w:t xml:space="preserve">коммуникативным отношением. </w:t>
      </w:r>
      <w:r>
        <w:rPr/>
        <w:t xml:space="preserve">Речь идет о соответствии, например, кодировки значений переменной ее теоретическому проекту: надо быть уверенным, что исследователь верно понял то, что говорит респондент. Далее исследователь обязан сопоставить то, что говорит респондент, с тем, что он хотел сказать. Это отношение называется </w:t>
      </w:r>
      <w:r>
        <w:rPr>
          <w:i/>
          <w:iCs/>
        </w:rPr>
        <w:t xml:space="preserve">экспрессивным. </w:t>
      </w:r>
      <w:r>
        <w:rPr/>
        <w:t>В социологических исследованиях данная проблема часто игнорируется из-за трудоемкости контроля (здесь нужно использовать параллельные методы исследования понимания). Если вопросы простые и адаптированы к местным условиям, экспрессивным отношением можно пренебречь. Полезно провести параллель с уголовным расследованием, когда бывает принципиально важно установить, сам ли свидетель видел происшедшее или слышал об этом от соседей. Широко распространенная ошибка в социологических опросах - регистрация не личного мнения респондента, а его высказывания, основанного на том, что 'все так считают'.</w:t>
      </w:r>
    </w:p>
    <w:p>
      <w:pPr>
        <w:pStyle w:val="Style12"/>
        <w:spacing w:before="0" w:after="0"/>
        <w:ind w:firstLine="851"/>
        <w:jc w:val="both"/>
        <w:rPr/>
      </w:pPr>
      <w:r>
        <w:rPr/>
        <w:t>Экспрессивное отношение ставит перед исследователем задачу - доступными средствами узнать, 'что на уме', и сопоставить с тем, что 'на языке'. Предполагается, конечно, что и интервьюер, и респондент трезвы. Экспрессия понимается здесь достаточно широко: как присутствие в коммуникативном арсенале личности выразительных средств, помогающих адекватно сообщить собственную позицию.</w:t>
      </w:r>
    </w:p>
    <w:p>
      <w:pPr>
        <w:pStyle w:val="Style12"/>
        <w:spacing w:before="0" w:after="0"/>
        <w:ind w:firstLine="851"/>
        <w:jc w:val="both"/>
        <w:rPr/>
      </w:pPr>
      <w:r>
        <w:rPr/>
        <w:t>Методическое оснащение такой задачи требует больших усилий. Исключительно редкая работа была проведена И.М. Поповой и В.Б. Мойным, которые установили, как искажаются сведения о величине заработной платы в зависимости от самой ее величины. Надо было сопоставить ответ каждого респондента на соответствующий вопрос анкеты с данными бухгалтерии о его зарплате. Так было установлено, что все рабочие, получавшие сравнительно небольшую зарплату, завышали ее, а получавшие значительную зарплату - занижали. Средняя тенденция интерпретировалась как 'норма зарплаты'15.</w:t>
      </w:r>
    </w:p>
    <w:p>
      <w:pPr>
        <w:pStyle w:val="Style12"/>
        <w:spacing w:before="0" w:after="0"/>
        <w:ind w:firstLine="851"/>
        <w:jc w:val="both"/>
        <w:rPr/>
      </w:pPr>
      <w:r>
        <w:rPr/>
        <w:t xml:space="preserve">Мысль (рефлексированное знание) в свою очередь должна соответствовать реальным убеждениям, мнениям, установкам, иным объективным признакам. Это отношение - </w:t>
      </w:r>
      <w:r>
        <w:rPr>
          <w:i/>
          <w:iCs/>
        </w:rPr>
        <w:t xml:space="preserve">когнитивное. </w:t>
      </w:r>
      <w:r>
        <w:rPr/>
        <w:t>Респондент может быть уверен, что он по убеждениям демократ, хотя его объективная политическая установка - иная. Некоторые люди неадекватно оценивают свое образование и почти все считают себя более нравственными, чем их ближние. Ясно, что ответ на вопрос 'Нравственны ли вы?' в большинстве случаев не соответствует когнитивной адекватности, даже если он адекватен коммуникативно (верно понят) и экспрессивно (респондент говорит то, что думает), Одно из неявных допущений в социологических исследованиях - наделение респондента вымышленными прерогативами эксперта по отношению к себе и социальному окружению. Предположение, что все люди полностью отдают себе отчет в том, что они думают и делают, по меньшей мере, сомнительно.</w:t>
      </w:r>
    </w:p>
    <w:p>
      <w:pPr>
        <w:pStyle w:val="Heading3"/>
        <w:spacing w:before="0" w:after="0"/>
        <w:ind w:firstLine="851"/>
        <w:rPr/>
      </w:pPr>
      <w:r>
        <w:rPr/>
        <w:t>5. Концептуальные и операциональные определения</w:t>
      </w:r>
    </w:p>
    <w:p>
      <w:pPr>
        <w:pStyle w:val="Style12"/>
        <w:spacing w:before="0" w:after="0"/>
        <w:ind w:firstLine="851"/>
        <w:jc w:val="both"/>
        <w:rPr/>
      </w:pPr>
      <w:r>
        <w:rPr/>
        <w:t>Роль научного консенсуса в принятии концептуальных определений. Структура операциональных определений: а) инструмент измерения; б) внешние экспериментальные обстоятельства; в) личность интервьюера. Понятие эмерджентных признаков и артефакты. Проблема соответствия концептуальных и операциональных определений. Методический комплекс. Роль гипотетических неоперационализируемых конструкторов в корпусе социологического знания? Пример операционального определения 'обеспокоенности инцидентом политического преследования' - проект П. Лазарсфельда и К. Тиленса.</w:t>
      </w:r>
    </w:p>
    <w:p>
      <w:pPr>
        <w:pStyle w:val="Style12"/>
        <w:spacing w:before="0" w:after="0"/>
        <w:ind w:firstLine="851"/>
        <w:jc w:val="both"/>
        <w:rPr/>
      </w:pPr>
      <w:r>
        <w:rPr/>
        <w:t xml:space="preserve">Социологическое исследование основано на двух типах определений: концептуальных и операциональных. В </w:t>
      </w:r>
      <w:r>
        <w:rPr>
          <w:i/>
          <w:iCs/>
        </w:rPr>
        <w:t xml:space="preserve">концептуальных определениях </w:t>
      </w:r>
      <w:r>
        <w:rPr/>
        <w:t>используются термины, не соотнесенные непосредственно с идентификацией наблюдаемых событий. Например, под политическим насилием можно иметь в виду агрессию, проявленную по отношению к политическим институциям либо людям, занимающим определенные позиции в политической системе.</w:t>
      </w:r>
    </w:p>
    <w:p>
      <w:pPr>
        <w:pStyle w:val="Style12"/>
        <w:spacing w:before="0" w:after="0"/>
        <w:ind w:firstLine="851"/>
        <w:jc w:val="both"/>
        <w:rPr/>
      </w:pPr>
      <w:r>
        <w:rPr/>
        <w:t>Понятно, что таких определений может быть сколь угодно много. Концептуальные определения не являются ни истинными, ни ложными. Их приемлемость в корпусе научного знания - дело консенсуса - молчаливого согласия членов дисциплинарного ордена. Концептуальные определения должны соответствовать определенным логическим требованиям. Нельзя определять понятия через них же самих: например, определение власти как способности применять власть тавтологично. Нельзя также определять непонятное через непонятное, тем более с использованием иносказаний. Например, определять понимание как совращение культурных паттернов допускается только в постмодернистском контексте, где не требуется понимания. Полезно избегать слишком глубоких теоретических определений, иначе определяемое понятие утонет в них и станет совершенно непонятным.</w:t>
      </w:r>
    </w:p>
    <w:p>
      <w:pPr>
        <w:pStyle w:val="Style12"/>
        <w:spacing w:before="0" w:after="0"/>
        <w:ind w:firstLine="851"/>
        <w:jc w:val="both"/>
        <w:rPr/>
      </w:pPr>
      <w:r>
        <w:rPr>
          <w:i/>
          <w:iCs/>
        </w:rPr>
        <w:t xml:space="preserve">Операциональные определения </w:t>
      </w:r>
      <w:r>
        <w:rPr/>
        <w:t>представляют собой мост между теоретико-концептуальным уровнем исследования и эмпирическими наблюдениями. Операциональные определения представляют собой sic et hoc описания, содержание которых может детализироваться до бесконечности. Однако подобного рода детализация напрочь отвергает какие-либо генерализации. Эта проблема решается волевым порядком. Некоторые из операциональных признаков артикулируются при описании данных, другие игнорируются как нерелевантные. Например, политическая установка получает операциональную интерпретацию посредством указания на инструмент - вопрос интервьюера 'Какая партия, по вашему мнению, выражает интересы народа?'. Далее следуют сведения, что интервьюер выбирает одно или несколько наименований из предложенного ему набора карточек, что опрос проводится по месту жительства, что интервьюер - молодая женщина. Предполагается, что при иных условиях распределение ответов замет но изменится. Что касается времени суток, в которое проводится опрос, присутствия третьих лиц, величины карточек, настроения респондента и т. п., то они, вроде бы, не влияют на результаты обследования. Такого рода предположения много раз опровергались методическими экспериментами.</w:t>
      </w:r>
    </w:p>
    <w:p>
      <w:pPr>
        <w:pStyle w:val="Style12"/>
        <w:spacing w:before="0" w:after="0"/>
        <w:ind w:firstLine="851"/>
        <w:jc w:val="both"/>
        <w:rPr/>
      </w:pPr>
      <w:r>
        <w:rPr/>
        <w:t xml:space="preserve">Обычно в структуру операционального определения включаются описания трех его компонентов. Во-первых, речь идет об </w:t>
      </w:r>
      <w:r>
        <w:rPr>
          <w:i/>
          <w:iCs/>
        </w:rPr>
        <w:t xml:space="preserve">инструменте измерения. </w:t>
      </w:r>
      <w:r>
        <w:rPr/>
        <w:t>Приводятся точная формулировка вопроса либо комплекс вопросов (включая фильтры) с 'закрытиями'; если вопрос открытый, указываются категории кодирования. Равным образом описываются техника наблюдения, контент-анализа, эксперимента.</w:t>
      </w:r>
    </w:p>
    <w:p>
      <w:pPr>
        <w:pStyle w:val="Style12"/>
        <w:spacing w:before="0" w:after="0"/>
        <w:ind w:firstLine="851"/>
        <w:jc w:val="both"/>
        <w:rPr/>
      </w:pPr>
      <w:r>
        <w:rPr/>
        <w:t xml:space="preserve">Во-вторых, указываются </w:t>
      </w:r>
      <w:r>
        <w:rPr>
          <w:i/>
          <w:iCs/>
        </w:rPr>
        <w:t xml:space="preserve">внешние экспериментальные обстоятельства, </w:t>
      </w:r>
      <w:r>
        <w:rPr/>
        <w:t>сопутствующие сбору данных: проводится ли опрос на улице, по месту работы, на дому, в учреждении и т. п. Немаловажны день недели и время суток. Может быть, не лишними окажутся сведения о времени года, поскольку некоторые социологические характеристики летом иные, чем зимой. Соотносит ли респондент свои реакции со 'значимыми другими'? Как он отвечает на вопросы? Не испытывает ли беспокойства либо неприязни? Все это нужно учитывать при генерализации данных, поскольку нередко один и тот же инструмент дает разные результаты в зависимости от внешних обстоятельств.</w:t>
      </w:r>
    </w:p>
    <w:p>
      <w:pPr>
        <w:pStyle w:val="Style12"/>
        <w:spacing w:before="0" w:after="0"/>
        <w:ind w:firstLine="851"/>
        <w:jc w:val="both"/>
        <w:rPr/>
      </w:pPr>
      <w:r>
        <w:rPr/>
        <w:t xml:space="preserve">В-третьих, существенным элементом операционального определения являются </w:t>
      </w:r>
      <w:r>
        <w:rPr>
          <w:i/>
          <w:iCs/>
        </w:rPr>
        <w:t xml:space="preserve">личностные характеристики интервьюера. </w:t>
      </w:r>
      <w:r>
        <w:rPr/>
        <w:t>В методической литературе подробно изучено влияние интервьюера на респондента в процессе опроса. Обычно такого рода влияния трактуются как 'шум', препятствующий получению истинного значения признака. Здесь проводится последовательная аналогия с измерением в технике, где истинное значение при 'правильном' инструменте равно средней всех отклонений.</w:t>
      </w:r>
    </w:p>
    <w:p>
      <w:pPr>
        <w:pStyle w:val="Style12"/>
        <w:spacing w:before="0" w:after="0"/>
        <w:ind w:firstLine="851"/>
        <w:jc w:val="both"/>
        <w:rPr/>
      </w:pPr>
      <w:r>
        <w:rPr/>
        <w:t xml:space="preserve">В социологии же есть основания предполагать существование некоторого класса </w:t>
      </w:r>
      <w:r>
        <w:rPr>
          <w:i/>
          <w:iCs/>
        </w:rPr>
        <w:t xml:space="preserve">эмерджентных признаков. </w:t>
      </w:r>
      <w:r>
        <w:rPr/>
        <w:t>Они возникают в ситуации опроса. Например, вопрос: 'Какой писатель вам больше нравится?' ставит респондента в ситуацию срочного поиска в своей памяти писателя, 'который больше нравится', - до опроса никакого определенного мнения о писателях у многих респондентов не бывает. Вне опросной ситуации переменная не релевантна. Насколько велик класс эмерджентных переменных - неизвестно. Во всяком случае ясно, что многие социологические измерения возникают в явном виде только в контексте взаимодействия интервьюера и респондента. Проблема заключается в том, что сами по себе вербальные реакции респондента не могут быть ни истинными, ни ложными, достоверными или недостоверными. Они представляют собой факты, требующие описания и интерпретации относительно вероятных истинных значений. В.Б. Моин показал, что и количество ответов 'не знаю', и частота упоминаний 'подсказки' существенным образом зависят от используемой версии вопроса и ситуации интервью16.</w:t>
      </w:r>
    </w:p>
    <w:p>
      <w:pPr>
        <w:pStyle w:val="Style12"/>
        <w:spacing w:before="0" w:after="0"/>
        <w:ind w:firstLine="851"/>
        <w:jc w:val="both"/>
        <w:rPr/>
      </w:pPr>
      <w:r>
        <w:rPr/>
        <w:t xml:space="preserve">Операциональное определение - это серия инструкций, описывающих действия, которые должен осуществить исследователь для установления значения переменной. Иными словами, значение каждого научного понятия должно быть точно специфицировано посредством определенной тестовой операции. Простейший и самый надежный пример операционального определения - понятие 'растворимость': если вещество бросить в воду и оно растворится, оно является растворимым. Таким образом, исследователь обязан вызвать к жизни эмпирические референты концепта путем манипулирования некоторыми стимулами, вызывающими реакцию. Главное здесь - установить взаимооднозначное соответствие между градацией изучаемого признака и 'респонсом' объекта. Простейший случай: замеряя умственное развитие у детей, исследователи предлагают им прочитать и пересказать фрагмент текста; выполнившие задание считаются развитыми, а невыполнившие - неразвитыми. Структура операционального определения описывается в стимульнореактивных терминах. Если некий стимул S приписывается объекту, воспроизводящему реакцию </w:t>
      </w:r>
      <w:r>
        <w:rPr>
          <w:i/>
          <w:iCs/>
        </w:rPr>
        <w:t xml:space="preserve">R, </w:t>
      </w:r>
      <w:r>
        <w:rPr/>
        <w:t xml:space="preserve">то объект имеет свойство </w:t>
      </w:r>
      <w:r>
        <w:rPr>
          <w:i/>
          <w:iCs/>
        </w:rPr>
        <w:t xml:space="preserve">С, </w:t>
      </w:r>
      <w:r>
        <w:rPr/>
        <w:t xml:space="preserve">которое является операциональным определением17. Другая иллюстрация: если государство </w:t>
      </w:r>
      <w:r>
        <w:rPr>
          <w:i/>
          <w:iCs/>
        </w:rPr>
        <w:t xml:space="preserve">А </w:t>
      </w:r>
      <w:r>
        <w:rPr/>
        <w:t xml:space="preserve">принуждает государство </w:t>
      </w:r>
      <w:r>
        <w:rPr>
          <w:i/>
          <w:iCs/>
        </w:rPr>
        <w:t xml:space="preserve">В </w:t>
      </w:r>
      <w:r>
        <w:rPr/>
        <w:t xml:space="preserve">действовать таким способом, которым государство </w:t>
      </w:r>
      <w:r>
        <w:rPr>
          <w:i/>
          <w:iCs/>
        </w:rPr>
        <w:t xml:space="preserve">В </w:t>
      </w:r>
      <w:r>
        <w:rPr/>
        <w:t xml:space="preserve">действовать не намеревалось, то государство </w:t>
      </w:r>
      <w:r>
        <w:rPr>
          <w:i/>
          <w:iCs/>
        </w:rPr>
        <w:t xml:space="preserve">А </w:t>
      </w:r>
      <w:r>
        <w:rPr/>
        <w:t xml:space="preserve">обладает большей властью, чем государство </w:t>
      </w:r>
      <w:r>
        <w:rPr>
          <w:i/>
          <w:iCs/>
        </w:rPr>
        <w:t xml:space="preserve">В. </w:t>
      </w:r>
      <w:r>
        <w:rPr/>
        <w:t>Такого рода описание представляет собой операциональное определение 'власти'.</w:t>
      </w:r>
    </w:p>
    <w:p>
      <w:pPr>
        <w:pStyle w:val="Style12"/>
        <w:spacing w:before="0" w:after="0"/>
        <w:ind w:firstLine="851"/>
        <w:jc w:val="both"/>
        <w:rPr/>
      </w:pPr>
      <w:r>
        <w:rPr/>
        <w:t xml:space="preserve">Чаще всего операциональные определения относятся к внешним проявлениям изучаемого признака. Предполагается, что явные измерения каким-то образом репрезентируют латентные. Социолог, к примеру, утверждает, что некий индивид 'консервативен', поскольку отвечает на серию вопросов в манере, которую принято считать консервативной. Предполагается, что ответ </w:t>
      </w:r>
      <w:r>
        <w:rPr>
          <w:i/>
          <w:iCs/>
        </w:rPr>
        <w:t xml:space="preserve">(К) </w:t>
      </w:r>
      <w:r>
        <w:rPr/>
        <w:t xml:space="preserve">на вопрос </w:t>
      </w:r>
      <w:r>
        <w:rPr>
          <w:i/>
          <w:iCs/>
        </w:rPr>
        <w:t xml:space="preserve">(S) </w:t>
      </w:r>
      <w:r>
        <w:rPr/>
        <w:t>порождает, точнее, репрезентирует личностную характеристику - 'консерватизм'18. При переходе с концептуального уровня на операциональный, как правило, возникает рассогласование между концептуальными и операциональными определениями.</w:t>
      </w:r>
    </w:p>
    <w:p>
      <w:pPr>
        <w:pStyle w:val="Style12"/>
        <w:spacing w:before="0" w:after="0"/>
        <w:ind w:firstLine="851"/>
        <w:jc w:val="both"/>
        <w:rPr/>
      </w:pPr>
      <w:r>
        <w:rPr/>
        <w:t>Проектируя социологическое исследование, целесообразно 'сформатировать' проблему перехода от концептуальных определений к операциональным в виде методического комплекса, где каждому понятию соответствуют переменная и операциональное определение.</w:t>
      </w:r>
    </w:p>
    <w:p>
      <w:pPr>
        <w:pStyle w:val="Style12"/>
        <w:spacing w:before="0" w:after="0"/>
        <w:ind w:firstLine="851"/>
        <w:jc w:val="both"/>
        <w:rPr/>
      </w:pPr>
      <w:r>
        <w:rPr/>
        <w:t>Первый компонент методического комплекса - 'теоретическое' определение, второй компонент - шкальный континуум. Здесь используются два основных метода: а) поиск объективного измерителя; б) самоидентификация. Иногда объективный измеритель и самоидентификация совмещаются в одном интегральном показателе.</w:t>
      </w:r>
    </w:p>
    <w:p>
      <w:pPr>
        <w:pStyle w:val="Style12"/>
        <w:spacing w:before="0" w:after="0"/>
        <w:ind w:firstLine="851"/>
        <w:jc w:val="both"/>
        <w:rPr/>
      </w:pPr>
      <w:r>
        <w:rPr/>
        <w:t>Третий компонент методического комплекса - операциональные определения. Они состоят из описания инструмента идентификации признаков (вопросы анкеты, в том числе вспомогательные - контрольные, 'буферные', 'подсказки' и т, п.), описания ситуации интервьюирования, а также возможного влияния личности интервьюера.</w:t>
      </w:r>
    </w:p>
    <w:p>
      <w:pPr>
        <w:pStyle w:val="Style12"/>
        <w:spacing w:before="0" w:after="0"/>
        <w:ind w:firstLine="851"/>
        <w:jc w:val="both"/>
        <w:rPr/>
      </w:pPr>
      <w:r>
        <w:rPr/>
        <w:t>Некоторые концепты вообще не могут быть определены операциональными средствами. Тем не менее они активно используются и теоретическом аппарате социологии. Понятия 'эдипов комплекс', 'подсознательное', 'прекрасное', 'добро' и 'зло' практически не преобразуются в операциональные определения. Вероятно, не стоит заниматься и операциональным определением 'справедливости'.</w:t>
      </w:r>
    </w:p>
    <w:p>
      <w:pPr>
        <w:pStyle w:val="Style12"/>
        <w:spacing w:before="0" w:after="0"/>
        <w:ind w:firstLine="851"/>
        <w:jc w:val="both"/>
        <w:rPr/>
      </w:pPr>
      <w:r>
        <w:rPr/>
        <w:t>Д. Саймон называет неверифицируемые и неоперационализируемые концепты гипотетическими19. Роль неверифицируемых понятий в аппарате науки не вполне ясна. П. Бриджмен считал их излишними, препятствующими развитию знания. Поэтому такого рода 'философических конструктов', по мнению Бриджмена, следует избегать. Радикальная позиция Бриджмена состоит в том, что ученые обязаны не привносить в содержание понятий ничего иного, кроме операций, применяемых для получения наблюдаемых значений20. Следствие такого подхода - возникновение произвольного множества равноправных операциональных определений в зависимости от праксеологических контекстов. Так, по Бриджмену, существует много разных 'длин' в зависимости от того, визуальные, акустические или электромагнитные средства применяются для измерения.</w:t>
      </w:r>
    </w:p>
    <w:p>
      <w:pPr>
        <w:pStyle w:val="Style12"/>
        <w:spacing w:before="0" w:after="0"/>
        <w:ind w:firstLine="851"/>
        <w:jc w:val="both"/>
        <w:rPr/>
      </w:pPr>
      <w:r>
        <w:rPr/>
        <w:t>Но все-таки неоперационализируемые конструкты выполняют в науке важную организующую роль. К. Гемпель ввел понятие 'систематический импорт'. Он имел в виду сеть научных закономерностей и принципов - нити, сходящиеся в узлах, образуемых категориями научной дисциплины: чем больше 'нитей' сходится в узловом понятии, тем сильнее его 'систематический импорт'21. Очевидно, эвристический потенциал понятия выходит за рамки его операционального содержания.</w:t>
      </w:r>
    </w:p>
    <w:p>
      <w:pPr>
        <w:pStyle w:val="Style12"/>
        <w:spacing w:before="0" w:after="0"/>
        <w:ind w:firstLine="851"/>
        <w:jc w:val="both"/>
        <w:rPr/>
      </w:pPr>
      <w:r>
        <w:rPr/>
        <w:t xml:space="preserve">При проектировании социологического исследования целесообразно организовать словарь переменных таким образом, чтобы концептуальные и операциональные переменные были связаны взаимно однозначными соответствиями. П. Лазарсфельд и В. Тиленс осуществили детальную операциональную разработку переменной 'Обеспокоенность [инцидентом политического преследования]' на основе свободного интервью (табл. </w:t>
      </w:r>
      <w:r>
        <w:rPr>
          <w:i/>
          <w:iCs/>
        </w:rPr>
        <w:t>2.</w:t>
      </w:r>
      <w:r>
        <w:rPr/>
        <w:t>1</w:t>
      </w:r>
      <w:r>
        <w:rPr>
          <w:i/>
          <w:iCs/>
        </w:rPr>
        <w:t>).</w:t>
      </w:r>
    </w:p>
    <w:p>
      <w:pPr>
        <w:pStyle w:val="Style12"/>
        <w:spacing w:before="0" w:after="0"/>
        <w:ind w:firstLine="851"/>
        <w:jc w:val="both"/>
        <w:rPr/>
      </w:pPr>
      <w:r>
        <w:rPr/>
        <w:t xml:space="preserve">Концептуальное определение 'обеспокоенности' связано с осознанием опасности, которую влекут за собой определенные политические убеждения. Исследователи выбрали вопросы, замеряющие </w:t>
      </w:r>
    </w:p>
    <w:p>
      <w:pPr>
        <w:pStyle w:val="Style12"/>
        <w:spacing w:before="0" w:after="0"/>
        <w:ind w:firstLine="851"/>
        <w:jc w:val="both"/>
        <w:rPr/>
      </w:pPr>
      <w:r>
        <w:rPr/>
        <w:t>Разработка переменной 'Обеспокоенность [инцидентом политического преследования]' в социологическом проекте П. Лазарсфельда и В. Тиленса 'Академическое сознание', 2451 преподаватель общественных наук в 165 университетах и колледжах США, 1955 г.</w:t>
      </w:r>
    </w:p>
    <w:tbl>
      <w:tblPr>
        <w:tblW w:w="8880" w:type="dxa"/>
        <w:jc w:val="left"/>
        <w:tblInd w:w="-90" w:type="dxa"/>
        <w:tblLayout w:type="fixed"/>
        <w:tblCellMar>
          <w:top w:w="15" w:type="dxa"/>
          <w:left w:w="15" w:type="dxa"/>
          <w:bottom w:w="15" w:type="dxa"/>
          <w:right w:w="15" w:type="dxa"/>
        </w:tblCellMar>
      </w:tblPr>
      <w:tblGrid>
        <w:gridCol w:w="6000"/>
        <w:gridCol w:w="1620"/>
        <w:gridCol w:w="1260"/>
      </w:tblGrid>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просы интервью</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зможные ответ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оцент</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Приходилось ли вам испытывать беспокойство из-за того, что какойнибудь студент мог по невнимательности неправильно понять то, что вы сказали, и сформировать ложное мнение о ваших политических взгляда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vAlign w:val="center"/>
          </w:tcPr>
          <w:p>
            <w:pPr>
              <w:pStyle w:val="Normal"/>
              <w:snapToGrid w:val="false"/>
              <w:rPr>
                <w:sz w:val="20"/>
                <w:szCs w:val="20"/>
              </w:rPr>
            </w:pPr>
            <w:r>
              <w:rPr>
                <w:sz w:val="20"/>
                <w:szCs w:val="20"/>
              </w:rPr>
            </w:r>
          </w:p>
        </w:tc>
        <w:tc>
          <w:tcPr>
            <w:tcW w:w="1260" w:type="dxa"/>
            <w:tcBorders>
              <w:right w:val="thickThinLargeGap" w:sz="6" w:space="0" w:color="C0C0C0"/>
            </w:tcBorders>
            <w:vAlign w:val="center"/>
          </w:tcPr>
          <w:p>
            <w:pPr>
              <w:pStyle w:val="Normal"/>
              <w:snapToGrid w:val="false"/>
              <w:rPr>
                <w:sz w:val="20"/>
                <w:szCs w:val="20"/>
              </w:rPr>
            </w:pPr>
            <w:r>
              <w:rPr>
                <w:sz w:val="20"/>
                <w:szCs w:val="20"/>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 знаю</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гда с этим не сталкивалс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vAlign w:val="center"/>
          </w:tcPr>
          <w:p>
            <w:pPr>
              <w:pStyle w:val="Normal"/>
              <w:snapToGrid w:val="false"/>
              <w:rPr>
                <w:sz w:val="20"/>
                <w:szCs w:val="20"/>
              </w:rPr>
            </w:pPr>
            <w:r>
              <w:rPr>
                <w:sz w:val="20"/>
                <w:szCs w:val="20"/>
              </w:rPr>
            </w:r>
          </w:p>
        </w:tc>
        <w:tc>
          <w:tcPr>
            <w:tcW w:w="1260" w:type="dxa"/>
            <w:tcBorders>
              <w:right w:val="thickThinLargeGap" w:sz="6" w:space="0" w:color="C0C0C0"/>
            </w:tcBorders>
            <w:vAlign w:val="center"/>
          </w:tcPr>
          <w:p>
            <w:pPr>
              <w:pStyle w:val="Normal"/>
              <w:snapToGrid w:val="false"/>
              <w:rPr>
                <w:sz w:val="20"/>
                <w:szCs w:val="20"/>
              </w:rPr>
            </w:pPr>
            <w:r>
              <w:rPr>
                <w:sz w:val="20"/>
                <w:szCs w:val="20"/>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Если бы вы принимали решение о переходе в другой колледж, удивило бы вас, если бы в том колледже стали спрашивать кого-либо из ваших сотрудников о вашей политической принадлежности и политических наклонностях, которые вы обнаруживаете в своей преподавательской деятельности?</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vAlign w:val="center"/>
          </w:tcPr>
          <w:p>
            <w:pPr>
              <w:pStyle w:val="Normal"/>
              <w:snapToGrid w:val="false"/>
              <w:rPr>
                <w:sz w:val="20"/>
                <w:szCs w:val="20"/>
              </w:rPr>
            </w:pPr>
            <w:r>
              <w:rPr>
                <w:sz w:val="20"/>
                <w:szCs w:val="20"/>
              </w:rPr>
            </w:r>
          </w:p>
        </w:tc>
        <w:tc>
          <w:tcPr>
            <w:tcW w:w="1260" w:type="dxa"/>
            <w:tcBorders>
              <w:right w:val="thickThinLargeGap" w:sz="6" w:space="0" w:color="C0C0C0"/>
            </w:tcBorders>
            <w:vAlign w:val="center"/>
          </w:tcPr>
          <w:p>
            <w:pPr>
              <w:pStyle w:val="Normal"/>
              <w:snapToGrid w:val="false"/>
              <w:rPr>
                <w:sz w:val="20"/>
                <w:szCs w:val="20"/>
              </w:rPr>
            </w:pPr>
            <w:r>
              <w:rPr>
                <w:sz w:val="20"/>
                <w:szCs w:val="20"/>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 знаю</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когда с этим не сталкивалс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vAlign w:val="center"/>
          </w:tcPr>
          <w:p>
            <w:pPr>
              <w:pStyle w:val="Normal"/>
              <w:snapToGrid w:val="false"/>
              <w:rPr>
                <w:sz w:val="20"/>
                <w:szCs w:val="20"/>
              </w:rPr>
            </w:pPr>
            <w:r>
              <w:rPr>
                <w:sz w:val="20"/>
                <w:szCs w:val="20"/>
              </w:rPr>
            </w:r>
          </w:p>
        </w:tc>
        <w:tc>
          <w:tcPr>
            <w:tcW w:w="1260" w:type="dxa"/>
            <w:tcBorders>
              <w:right w:val="thickThinLargeGap" w:sz="6" w:space="0" w:color="C0C0C0"/>
            </w:tcBorders>
            <w:vAlign w:val="center"/>
          </w:tcPr>
          <w:p>
            <w:pPr>
              <w:pStyle w:val="Normal"/>
              <w:snapToGrid w:val="false"/>
              <w:rPr>
                <w:sz w:val="20"/>
                <w:szCs w:val="20"/>
              </w:rPr>
            </w:pPr>
            <w:r>
              <w:rPr>
                <w:sz w:val="20"/>
                <w:szCs w:val="20"/>
              </w:rPr>
            </w:r>
          </w:p>
        </w:tc>
      </w:tr>
      <w:tr>
        <w:trPr/>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сег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bl>
    <w:p>
      <w:pPr>
        <w:pStyle w:val="Normal"/>
        <w:ind w:firstLine="851"/>
        <w:rPr/>
      </w:pPr>
      <w:r>
        <w:rPr/>
        <w:t>обеспокоенность преподавателей сплетнями, отказом и продвижении в должности и другими неприятностями, возникающими вследствие их политических убеждений. 'Озабоченность' не ограничена собственными проблемами преподавателя. Здесь выражается общее отношение к академической свободе или политическому принуждению (табл. 2.1). 'Человек, который считает, что администрация колледжа ведет политические досье на преподавателей, сам может ничего не опасаться и при этом выражать обеспокоенность подобной практикой'22.</w:t>
      </w:r>
    </w:p>
    <w:p>
      <w:pPr>
        <w:pStyle w:val="Style12"/>
        <w:spacing w:before="0" w:after="0"/>
        <w:ind w:firstLine="851"/>
        <w:jc w:val="both"/>
        <w:rPr/>
      </w:pPr>
      <w:r>
        <w:rPr/>
        <w:t>Перекрестное комбинирование различных проявлений политических преследований в университетах дает возможность построить их типологию и интегральную шкалу.</w:t>
      </w:r>
    </w:p>
    <w:p>
      <w:pPr>
        <w:pStyle w:val="Heading2"/>
        <w:spacing w:before="0" w:after="0"/>
        <w:ind w:firstLine="851"/>
        <w:rPr/>
      </w:pPr>
      <w:r>
        <w:rPr/>
        <w:t>Глава 3.Концепты и измерения</w:t>
      </w:r>
    </w:p>
    <w:p>
      <w:pPr>
        <w:pStyle w:val="Heading3"/>
        <w:spacing w:before="0" w:after="0"/>
        <w:ind w:firstLine="851"/>
        <w:rPr/>
      </w:pPr>
      <w:r>
        <w:rPr/>
        <w:t>1. Три способа представления зависимостей между переменными</w:t>
      </w:r>
    </w:p>
    <w:p>
      <w:pPr>
        <w:pStyle w:val="Style12"/>
        <w:spacing w:before="0" w:after="0"/>
        <w:ind w:firstLine="851"/>
        <w:jc w:val="both"/>
        <w:rPr/>
      </w:pPr>
      <w:r>
        <w:rPr/>
        <w:t>Как возможно доказательство в социологическом исследовании? Контингенция как объективная возможность связи? Генерализация научного вывода. Преимущества и ограничения нарратива как формы представления знания. Априорный и апостериорный входы в пространство переменных. Роль стандартных переменных в воспроизводстве научного знания. 'Смутные образы' и инновации.</w:t>
      </w:r>
    </w:p>
    <w:p>
      <w:pPr>
        <w:pStyle w:val="Style12"/>
        <w:spacing w:before="0" w:after="0"/>
        <w:ind w:firstLine="851"/>
        <w:jc w:val="both"/>
        <w:rPr/>
      </w:pPr>
      <w:r>
        <w:rPr/>
        <w:t xml:space="preserve">Связь между двумя переменными может быть интерпретирована в логических категориях, и тогда исследователь доказывает зависимость, не обращаясь к данным. Назовем такой тип связи </w:t>
      </w:r>
      <w:r>
        <w:rPr>
          <w:i/>
          <w:iCs/>
        </w:rPr>
        <w:t xml:space="preserve">инференциеи </w:t>
      </w:r>
      <w:r>
        <w:rPr/>
        <w:t xml:space="preserve">(inferre, лат - заключать, делать вывод). Инференция осуществима в том случае, если изменения в переменной </w:t>
      </w:r>
      <w:r>
        <w:rPr>
          <w:i/>
          <w:iCs/>
        </w:rPr>
        <w:t xml:space="preserve">А с </w:t>
      </w:r>
      <w:r>
        <w:rPr/>
        <w:t xml:space="preserve">логической необходимостью влекут изменения в переменной </w:t>
      </w:r>
      <w:r>
        <w:rPr>
          <w:i/>
          <w:iCs/>
        </w:rPr>
        <w:t xml:space="preserve">В. </w:t>
      </w:r>
      <w:r>
        <w:rPr/>
        <w:t>Такого рода выводы равнозначны аналитическим суждениям и представляют собой тавтологии. Так, вряд ли нужно обследовать множество прямоугольных треугольников, чтобы установить однозначную связь между суммой квадратов катетов и квадратом гипотенузы. Теорема Пифагора не нуждается в эмпирическом подтверждении. В социологии подобные логически необходимые - инференциальные - зависимости воспринимаются как трюизмы, например о зависимости коэффициента рождаемости от численности женщин в фертильном возрасте.</w:t>
      </w:r>
    </w:p>
    <w:p>
      <w:pPr>
        <w:pStyle w:val="Style12"/>
        <w:spacing w:before="0" w:after="0"/>
        <w:ind w:firstLine="851"/>
        <w:jc w:val="both"/>
        <w:rPr/>
      </w:pPr>
      <w:r>
        <w:rPr/>
        <w:t xml:space="preserve">Более продуктивны статистически значимые связи, не поддающиеся однозначному объяснению. В данном случае связь между переменными имеет характер </w:t>
      </w:r>
      <w:r>
        <w:rPr>
          <w:i/>
          <w:iCs/>
        </w:rPr>
        <w:t xml:space="preserve">контингенции </w:t>
      </w:r>
      <w:r>
        <w:rPr/>
        <w:t>(contingere, лат. - касаться, иметь отношение). Контингенция основана на статистической взаимосвязи признаков, она требует интерпретации в концептуальных терминах и логического объяснения. Р. Мертон называет такого рода связи эмпирическими генерализациями и отличает их от генерализаций теоретических. Первые не включены в структуру теории и представляют собой лишь материал для теоретического анализа. Теоретические генерализации, именуемые также законами, выводятся из исходных допущений и могут быть непосредственно не связаны с единичными наблюдениями. Например, эмпирические наблюдения показывают, что среди католиков число самоубийств ниже, чем среди протестантов. Эта эмпирическая генерализация получает теоретическое обоснование, если выводится из совокупности других постулатов социологической теории: 1) социальная связь обеспечивает психологическую поддержку членам группы, подверженным стрессам и ощущению беспокойства; 2) самоубийства являются функцией не нашедших выхода чувств беспокойства и стресса, испытываемых личностью; 3) у католиков социальные связи более тесные, чем у протестантов; 4) следовательно, предполагается более низкий уровень самоубийств среди католиков, чем среди протестантов1.</w:t>
      </w:r>
    </w:p>
    <w:p>
      <w:pPr>
        <w:pStyle w:val="Style12"/>
        <w:spacing w:before="0" w:after="0"/>
        <w:ind w:firstLine="851"/>
        <w:jc w:val="both"/>
        <w:rPr/>
      </w:pPr>
      <w:r>
        <w:rPr/>
        <w:t xml:space="preserve">Назвать подобного рода 'цепочки' предположений логическим выводом неправомерно. В социологии чаще всего приходится заменять логическое доказательство </w:t>
      </w:r>
      <w:r>
        <w:rPr>
          <w:i/>
          <w:iCs/>
        </w:rPr>
        <w:t xml:space="preserve">нарративом (narratio, </w:t>
      </w:r>
      <w:r>
        <w:rPr/>
        <w:t>лат. - повествование) - рассказом о том, какова связь между переменными: производительными силами и производственными отношениями, мирской аскезой и рациональным предпринимательством, брахицефалией и психологией 'одинокой толпы'. Логические и статистические процедуры уступают здесь место историческим иллюстрациям, литературным аллегориям и описаниям 'случаев из жизни'. Доказательность заменяется риторической убедительностью.</w:t>
      </w:r>
    </w:p>
    <w:p>
      <w:pPr>
        <w:pStyle w:val="Style12"/>
        <w:spacing w:before="0" w:after="0"/>
        <w:ind w:firstLine="851"/>
        <w:jc w:val="both"/>
        <w:rPr/>
      </w:pPr>
      <w:r>
        <w:rPr/>
        <w:t xml:space="preserve">Как конструируется пространство концептуальных переменных? Первый вход в него можно назвать </w:t>
      </w:r>
      <w:r>
        <w:rPr>
          <w:i/>
          <w:iCs/>
        </w:rPr>
        <w:t xml:space="preserve">априорным. </w:t>
      </w:r>
      <w:r>
        <w:rPr/>
        <w:t>Исследователь оперирует измерениями, которые уже приняты в научной литературе и получили теоретическое и процедурное обоснование. Короче говоря, они институционализированы в корпусе дисциплинарного знания: IQ - 'уровень интеллектуальности', статус - место на социально-профессиональной лестнице, образование - нечто вроде количества лет, потраченных на учебу. Особенность такого 'входа' в признаковое пространство состоит в том, что значения переменных задаются изнутри: континуумами измерений, т. е. школьными позициями. В социологических вопросниках такой путь обычно ведет к использованию 'закрытых' переменных (их градации устанавливаются вне зависимости от 'свободных' ответов респондента).</w:t>
      </w:r>
    </w:p>
    <w:p>
      <w:pPr>
        <w:pStyle w:val="Style12"/>
        <w:spacing w:before="0" w:after="0"/>
        <w:ind w:firstLine="851"/>
        <w:jc w:val="both"/>
        <w:rPr/>
      </w:pPr>
      <w:r>
        <w:rPr/>
        <w:t xml:space="preserve">Второй вход в пространство концептуальных переменных выглядит вполне </w:t>
      </w:r>
      <w:r>
        <w:rPr>
          <w:i/>
          <w:iCs/>
        </w:rPr>
        <w:t xml:space="preserve">апостериорным, </w:t>
      </w:r>
      <w:r>
        <w:rPr/>
        <w:t>хотя внутри него прячется априорная конструкция. В данном случае исследователь изобретает новую переменную и вводит ее в концептуальный аппарат науки. Поскольку готовыми измерительными процедурами он не располагает, континуумы выводятся из наблюдаемых событий. Априорная форма принимает здесь вид 'смутного образа' (imagery), как назвал эту исходную концептуализацию П. Лазарсфельд. 'Смутный образ' - это измерение, которое могло бы принять в себя наблюдаемый факт и упорядочить его в континууме возможных состояний - тогда факт превратится в значение переменной. А до этого он подлежит пристальному рассматриванию.</w:t>
      </w:r>
    </w:p>
    <w:p>
      <w:pPr>
        <w:pStyle w:val="Style12"/>
        <w:spacing w:before="0" w:after="0"/>
        <w:ind w:firstLine="851"/>
        <w:jc w:val="both"/>
        <w:rPr/>
      </w:pPr>
      <w:r>
        <w:rPr/>
        <w:t xml:space="preserve">Предположим, мы наблюдаем за посетителями музея. Люди проходят по залу. Вероятно, все они интересуются живописью, но нам, наблюдателям, не дано знать подлинные мотивы их действий, и поэтому мы вынуждены догадываться о них. Мы замечаем, что некоторые из посетителей подолгу стоят перед полотнами, другие меньше смотрят на картины, чем друг на друга, а третьи неизвестно, что делают. В этом 'смутном образе' поведения людей в музее сначала чуть заметно, а потом отчетливее проступают линии переменных. 'Человек долго смотрит на знаменитую картину 'Грачи прилетели'' - установлен факт, который может превратиться в значение переменной. </w:t>
      </w:r>
      <w:r>
        <w:rPr>
          <w:i/>
          <w:iCs/>
        </w:rPr>
        <w:t xml:space="preserve">Первый </w:t>
      </w:r>
      <w:r>
        <w:rPr/>
        <w:t xml:space="preserve">шаг сделан. А за ним следует второй шаг - создать континуум, т. е. организовать рядоположенные значения. Мы уже отвлеклись от почитателя А.К. Саврасова. Строится континуум, упорядочивающий возможные значения переменной в виде шкалы: 'смотрит долго / смотрит недолго / совсем не смотрит на шедевр реалистической живописи'. Исследователя могут интересовать вопросы: кто, на что смотрит, с какой целью, в чьем присутствии и т. п. Значения переменной вовсе не обязательно должны быть упорядочены по интенсивности. Если бы мы регистрировали национальность посетителей, азербайджанец стоял бы впереди русского только благодаря алфавиту. Но в данном случае получилась шкала интенсивности и мы должны выполнить </w:t>
      </w:r>
      <w:r>
        <w:rPr>
          <w:i/>
          <w:iCs/>
        </w:rPr>
        <w:t xml:space="preserve">третий шаг - </w:t>
      </w:r>
      <w:r>
        <w:rPr/>
        <w:t>подобрать по возможности точное наименование переменной. Осторожный исследователь предпочтет оперировать 'временем, которое посетитель тратит на рассматривание картины А.К. Саврасова 'Грачи прилетели' и, может быть, усложнит себе задачу, попытаясь хронометрировать поведение посетителя. Неосторожный исследователь сразу начнет мыслить категорией 'интерес к живописи', не подозревая, что теряет какуюто 'релевантность'.</w:t>
      </w:r>
    </w:p>
    <w:p>
      <w:pPr>
        <w:pStyle w:val="Style12"/>
        <w:spacing w:before="0" w:after="0"/>
        <w:ind w:firstLine="851"/>
        <w:jc w:val="both"/>
        <w:rPr/>
      </w:pPr>
      <w:r>
        <w:rPr/>
        <w:t>Мастерство методолога проявляется изначально в том, что он видит событие как точку на континууме переменной и пытается сформировать 'смутный образ', приобрести новый значимый критерий классификации единиц исследования - вдруг он окажется самым сильным при объяснении событий. Когда переменная построена, она включается в 'мировое пространство' и начинает работать с большим или меньшим успехом.</w:t>
      </w:r>
    </w:p>
    <w:p>
      <w:pPr>
        <w:pStyle w:val="Heading3"/>
        <w:spacing w:before="0" w:after="0"/>
        <w:ind w:firstLine="851"/>
        <w:rPr/>
      </w:pPr>
      <w:r>
        <w:rPr/>
        <w:t>2. Сингулярности молчат</w:t>
      </w:r>
    </w:p>
    <w:p>
      <w:pPr>
        <w:pStyle w:val="Style12"/>
        <w:spacing w:before="0" w:after="0"/>
        <w:ind w:firstLine="851"/>
        <w:jc w:val="both"/>
        <w:rPr/>
      </w:pPr>
      <w:r>
        <w:rPr/>
        <w:t>Бинарное и экстенсивное пространства признаков. Дихотомия - стандартная форма представления данных. Частотные распределения. Эффект эпистемической инверсии. Число измерений и единиц в пространстве признаков. Тип 1 'Много единиц - мало переменных'. Тип 2 'Мало единиц - много переменных'. Монографические описания. Тип 3 'Достаточное количество единиц - достаточное количество переменных'.</w:t>
      </w:r>
    </w:p>
    <w:p>
      <w:pPr>
        <w:pStyle w:val="Style12"/>
        <w:spacing w:before="0" w:after="0"/>
        <w:ind w:firstLine="851"/>
        <w:jc w:val="both"/>
        <w:rPr/>
      </w:pPr>
      <w:r>
        <w:rPr/>
        <w:t>Концептуальные переменные образуют систему координат, в которой размещается реальность. Нет никаких сомнений, что 'скоординированная' таким образом реальность является результатом абстрагирования и дистанцирования от 'живой жизни'. Она бедна и ущербна, но у нее есть одно исключительное преимущество, заключающееся как раз в силе абстракции: полученная в результате абстрагирования схема воссоздает идею объекта, очищенную от несущественного и случайного. Теорема о соотношении длины радиуса и длины окружности доказывается без обращения к наличествующим в опыте окружностям. Притяжение двух тел описывается формулой Ньютона-Кеплера вне зависимости от того, насколько привлекательна внешность данных тел. Демократический стиль лидерства в малой группе усиливает агрессивную реакцию членов группы на 'чужого'. Все это - схемы, образованные в пространстве концептуальных переменных.</w:t>
      </w:r>
    </w:p>
    <w:p>
      <w:pPr>
        <w:pStyle w:val="Style12"/>
        <w:spacing w:before="0" w:after="0"/>
        <w:ind w:firstLine="851"/>
        <w:jc w:val="both"/>
        <w:rPr/>
      </w:pPr>
      <w:r>
        <w:rPr/>
        <w:t>Каждая переменная имеет определенные значения, которые в совокупности исчерпывают диапазон возможных изменений. Количество значений переменной практически бесконечно. Переменная 'национальность' включает сколь угодно много позиций - национальностей, 'возраст' может фиксироваться самыми маленькими интервалами, 'удовлетворенность' при желании идентифицируется в терминах 'очень удовлетворен', 'не очень удовлетворен', 'удовлетворен', 'скорее удовлетворен, чем неудовлетворен'... Предположим, что, устанавливая значения переменных в системе 'мировых координат', мы стремимся к расширению их диапазона, т. е. к увеличению точности измерений. Такая стратегия приводит к экстенсивному пространству переменных, границы которого в принципе не определены.</w:t>
      </w:r>
    </w:p>
    <w:p>
      <w:pPr>
        <w:pStyle w:val="Style12"/>
        <w:spacing w:before="0" w:after="0"/>
        <w:ind w:firstLine="851"/>
        <w:jc w:val="both"/>
        <w:rPr/>
      </w:pPr>
      <w:r>
        <w:rPr/>
        <w:t xml:space="preserve">Пространство признаков напоминает ящик, разделенный на множество ячеек. Каждая ячейка - класс, образованный пересечением значений переменных. Предположим, что </w:t>
      </w:r>
      <w:r>
        <w:rPr>
          <w:i/>
          <w:iCs/>
        </w:rPr>
        <w:t>V</w:t>
      </w:r>
      <w:r>
        <w:rPr/>
        <w:t>1</w:t>
      </w:r>
      <w:r>
        <w:rPr>
          <w:i/>
          <w:iCs/>
        </w:rPr>
        <w:t xml:space="preserve"> </w:t>
      </w:r>
      <w:r>
        <w:rPr/>
        <w:t>- возраст, V2 - уровень образования, а Vз - национальность. Тогда одна из ячеек нашего пространства-'ящика' будет отображать, к примеру, группу людей с высшим образованием, 30-летних, украинцев. Иные ячейки будут отличаться значениями переменных.</w:t>
      </w:r>
    </w:p>
    <w:p>
      <w:pPr>
        <w:pStyle w:val="Style12"/>
        <w:spacing w:before="0" w:after="0"/>
        <w:ind w:firstLine="851"/>
        <w:jc w:val="both"/>
        <w:rPr/>
      </w:pPr>
      <w:r>
        <w:rPr/>
        <w:t>Хотя каждый исследователь стремится к детализации картины мира, он вынужден работать в очень ограниченном пространстве. Спрашивается: каково пространство минимальной размерности? Если значения переменной сводятся к дихотомии, ее диапазон минимизируется. 'Да будут слова ваши 'да - да', 'нет - нет', а что сверх того, то от лукавого', - эта заповедь предписывает сводить переменную 'образование' к градациям, предположим, 'высшее - не высшее', 'национальность' к 'русский - не русский', 'пол' - к 'женщина - не женщина'. В конечном счете система координат приобретает вид бинарного пространства переменных - четырехклеточной матрицы.</w:t>
      </w:r>
    </w:p>
    <w:p>
      <w:pPr>
        <w:pStyle w:val="Style12"/>
        <w:spacing w:before="0" w:after="0"/>
        <w:ind w:firstLine="851"/>
        <w:jc w:val="both"/>
        <w:rPr/>
      </w:pPr>
      <w:r>
        <w:rPr/>
        <w:t>Четырехклеточные матрицы - наименее точная и наиболее надежная форма представления данных. Существует обширный класс статистик, измеряющих интенсивность связи дихотомических переменных. Немаловажное преимущество дихотомий заключается также в том, что к ним сводятся все типы шкал, применяемых в социологии и психологии. Например, успешность карьеры можно измерить в шкале 'очень успешная - успешная / средняя / неуспешная / очень неуспешная'. Эта шкала относительно легко переводится в дихотомию 'успешная - неуспешная' путем сложения соседних градаций. Необходимость укрупнения возникает, как правило, в тех случаях, когда отдельные классы оказываются недостаточно наполненными. Сведение к дихотомиям решает проблему унификации измерений при использовании многомерных классификаций.</w:t>
      </w:r>
    </w:p>
    <w:p>
      <w:pPr>
        <w:pStyle w:val="Style12"/>
        <w:spacing w:before="0" w:after="0"/>
        <w:ind w:firstLine="851"/>
        <w:jc w:val="both"/>
        <w:rPr/>
      </w:pPr>
      <w:r>
        <w:rPr/>
        <w:t>Пространство признаков, образующее для аналитика систему мировых координат, обладает различной размерностью. Мы можем ограничиться в своем взгляде на мир одной переменной, и тогда он превратится в одномерный, линейный мир. Например, в зондажах общественного мнения можно задать респонденту только один вопрос: за кого он собирается голосовать. Никакого иного измерения, кроме этой 'электоральной установки', не существует. В данном случае система мировых координат сводится к одной оси, имеющей два значения и более. Однако сбор социологической информации по одной переменной практикуется крайне редко. Исследователя интересуют и другие параметры, позволяющие дифференцировать объекты. Если нужны не просто сведения, а объяснения переменной, пространство признаков становится многомерным.</w:t>
      </w:r>
    </w:p>
    <w:p>
      <w:pPr>
        <w:pStyle w:val="Style12"/>
        <w:spacing w:before="0" w:after="0"/>
        <w:ind w:firstLine="851"/>
        <w:jc w:val="both"/>
        <w:rPr/>
      </w:pPr>
      <w:r>
        <w:rPr/>
        <w:t>Предположим, мы намереваемся установить распределение единиц в двумерном пространстве признаков, где каждый признак имеет по три градации. Строится таблица 3x3, подлежащее которой составляет первая переменная, а сказуемое - вторая. Макет частотного распределения обязательно оснащается позициями 'Нет данных', даже если их наполнение предполагается незначительным.</w:t>
      </w:r>
    </w:p>
    <w:p>
      <w:pPr>
        <w:pStyle w:val="Style12"/>
        <w:spacing w:before="0" w:after="0"/>
        <w:ind w:firstLine="851"/>
        <w:jc w:val="both"/>
        <w:rPr/>
      </w:pPr>
      <w:r>
        <w:rPr/>
        <w:t>Как только мы 'сформатировали' реальность в двумерной таблице, возникает вопрос: каковы основания судить о том, что первая переменная каким-либо образом связана со второй. Предположим, что первая переменная означает образование, а вторая-доход. Есть люди с высоким образованием и высоким доходом, но немало богатых людей и среди не окончивших среднюю школу. Если мы произведем 'обмер' одного-единственного человека и установим у него высокое образование и низкий доход, мы не сможем сказать ничего определенного о взаимосвязи признаков. В данном случае мы имеем дело с сингулярностью (singularis, лат. - отдельный, одиночный). Сингулярности молчат. Одно наблюдение - мало, два наблюдения - тоже мало, мало и трех. Статистический вывод начинает работать тогда, когда единиц исследования достаточно много. 'Достаточно много' означает, что при условии равновероятного попадания в каждую клетку пространства признаков наполнение каждой из них составит не менее семи единиц. Тогда единицы начнут образовывать конфигурации в нашем идеальном пространстве признаков и смогут сказать кое-что, к примеру, о взаимосвязи образования и дохода.</w:t>
      </w:r>
    </w:p>
    <w:p>
      <w:pPr>
        <w:pStyle w:val="Style12"/>
        <w:spacing w:before="0" w:after="0"/>
        <w:ind w:firstLine="851"/>
        <w:jc w:val="both"/>
        <w:rPr/>
      </w:pPr>
      <w:r>
        <w:rPr/>
        <w:t xml:space="preserve">Мы можем поместить в фокус исследования только один объект - одно общество, одного человека, один регион и описать каждую из этих единиц </w:t>
      </w:r>
      <w:r>
        <w:rPr>
          <w:i/>
          <w:iCs/>
        </w:rPr>
        <w:t xml:space="preserve">с </w:t>
      </w:r>
      <w:r>
        <w:rPr/>
        <w:t>помощью тысяч переменных. Можно рассказать о всех мало-мальски значимых событиях в жизни человека, углубиться в его поступки и переживания, перебрать его родственников до седьмого колена и узнать о нем то, что он сам не знает. В общем мы напишем историю жизни, как это сделали У. Томас и Ф. Знанецкий в своем рассказе о судьбе польского крестьянина, попавшего вместе с тысячами других поляков в начале XX в. в Америку. Несмотря на многостраничные описания, остается неясным, что способствует, а что мешает адаптации иммигрантов в Америке и как влияет безотцовщина на преступные наклонности подростков. Сингулярности молчат, несмотря на свою видимую внушительность. Они молчат, даже если их много: один пример, другой, третий остаются отдельными примерами. Только организованные в пространстве признаков наблюдения перестают быть 'случаями' и начинают говорить. Они начинают говорить тогда, когда в результате их группировки и типологизации исследователь создает частотные распределения. Из малого количества наблюдений можно получить несоизмеримо больше информации, чем из огромного массива сведений, если эти наблюдения хорошо организованы. Более того, источником нового знания являются не данные, а их организация. Данные не даются, а берутся:</w:t>
      </w:r>
    </w:p>
    <w:p>
      <w:pPr>
        <w:pStyle w:val="Style12"/>
        <w:spacing w:before="0" w:after="0"/>
        <w:ind w:firstLine="851"/>
        <w:jc w:val="both"/>
        <w:rPr/>
      </w:pPr>
      <w:r>
        <w:rPr/>
        <w:t xml:space="preserve">Здесь возникает эффект </w:t>
      </w:r>
      <w:r>
        <w:rPr>
          <w:i/>
          <w:iCs/>
        </w:rPr>
        <w:t xml:space="preserve">эпистемической инверсии - </w:t>
      </w:r>
      <w:r>
        <w:rPr/>
        <w:t>уже не единица исследования характеризуется определенным признаком, а сам признак характеризуется частотой - количеством единиц, которым присущ данный признак. Сотни и тысячи респондентов сообщают о себе самые различные сведения, и ни один из этих людей не интересует социолога. Немножко преувеличивая, можно сказать, что респондент - не человек, а источник нужных сведений. Социолога интересует, вопервых, сколько людей подпадает под значение переменной, т. е. наполнение класса, во-вторых, каково распределение частот по всему континууму переменной, в-третьих, как меняется распределение при введении в группировку второго, третьего и энного признаков, и, вчетвертых, имеется ли связь между признаками и насколько она меняется в различных контекстах.</w:t>
      </w:r>
    </w:p>
    <w:p>
      <w:pPr>
        <w:pStyle w:val="Style12"/>
        <w:spacing w:before="0" w:after="0"/>
        <w:ind w:firstLine="851"/>
        <w:jc w:val="both"/>
        <w:rPr/>
      </w:pPr>
      <w:r>
        <w:rPr/>
        <w:t>Эпистемическая инверсия делает социологию менее эмпирической, чем это кажется на стадии анкетирования, где происходит нечто вроде общения исследователя с живым человеком. Действительно, вначале мы имеем дело с мужчиной, русским, окончившим среднюю школу, водителем автомашины, женатым, интересующимся театром, намеревающимся дать хорошее образование своим детям, симпатизирующим Либерально-демократической партии... и так далее по всем позициям вопросника. Если эмпирия - наблюдение, то, возвращаясь с поля, социолог вынужден с ней расстаться. Шофер уже исчез. Все, что он рассказал о себе, рассыпалось на отдельные переменные: пол, национальность, образование, отношение к театру... Сочетание переменных - реальность, но уже не эмпирическая, а вполне умозрительная: лишь умом можно видеть табличные и графические изображения установленных фактов. Вместо конкретных, живых людей перед социологом встает обрисованный А. Кетле образ 'среднего человека'. Этот 'средний человек' погашает все различия между людьми таким образом, что, предположим, обследование тысячи человек воспроизводит совокупный портрет одного.</w:t>
      </w:r>
    </w:p>
    <w:p>
      <w:pPr>
        <w:pStyle w:val="Style12"/>
        <w:spacing w:before="0" w:after="0"/>
        <w:ind w:firstLine="851"/>
        <w:jc w:val="both"/>
        <w:rPr/>
      </w:pPr>
      <w:r>
        <w:rPr/>
        <w:t>Социолог хочет установить связь между численностью нации и типом правления, продолжительностью брака и интеллектом супругов, он всерьез думает над тем, счастливы ли богатые, когда люди более довольны жизнью, в период депрессии или экономического процветания, как зависит частота половых актов в неделю от социально-профессионального статуса, кто склонен завышать свои доходы при опросе...3десь нет конца. Но отдельная - 'эмпирическая' - единица исследования в корпусе научного знания присутствует, как сказал бы Гегель, в снятом виде, в своем отрицании.</w:t>
      </w:r>
    </w:p>
    <w:p>
      <w:pPr>
        <w:pStyle w:val="Style12"/>
        <w:spacing w:before="0" w:after="0"/>
        <w:ind w:firstLine="851"/>
        <w:jc w:val="both"/>
        <w:rPr/>
      </w:pPr>
      <w:r>
        <w:rPr/>
        <w:t>Если иметь в виду только формальную структуру социологической теории, избавленную от содержательных концептуализации, можно сказать, что в ней нет ничего, кроме пространства переменных и единиц, размещаемых в пространстве в соответствии со значениями переменных. Модификации этой 'кристаллической решетки' теории определяются количеством переменных и количеством единиц исследования. Соответственно устанавливаются типы пространства переменных.</w:t>
      </w:r>
    </w:p>
    <w:p>
      <w:pPr>
        <w:pStyle w:val="Style12"/>
        <w:spacing w:before="0" w:after="0"/>
        <w:ind w:firstLine="851"/>
        <w:jc w:val="both"/>
        <w:rPr/>
      </w:pPr>
      <w:r>
        <w:rPr/>
        <w:t xml:space="preserve">Тип 1. </w:t>
      </w:r>
      <w:r>
        <w:rPr>
          <w:i/>
          <w:iCs/>
        </w:rPr>
        <w:t xml:space="preserve">Много единиц - мало переменных. </w:t>
      </w:r>
      <w:r>
        <w:rPr/>
        <w:t>Крупномасштабные обследования, включающие десятки тысяч исследовательских единиц, требуют огромных затрат. В переписях населения и референдумах производится сплошной опрос, и учетчики посещают практически каждую семью. Несомненно, при таком охвате статистики стремятся получить как можно больше сведений. Программа первой и всеобщей переписи населения Российской империи в 1897 г. включала четырнадцать признаков: отношение к главе хозяйства и к главе своей семьи; возраст; пол; брачное состояние; сословие, состояние или звание; место рождения; место приписки; место постоянного жительства; отметка об отсутствии или временном проживании; вероисповедание; родной язык, грамотность и обучение; занятие, ремесло, промысел, должность или служба; кроме того, делалась отметка о физических недостатках. Примечательно, что в Российской империи вопросов о национальности не задавалось. Программа переписи населения СССР 1989 г. содержала 25 признаков, часть которых учитывалась выборочно. Вопросы сплошной переписи для характеристики населения были следующими: отношение к члену семьи, записанному первым (в предыдущей переписи 1979 г. этот вопрос формулировался как отношение к главе семьи); пол; причина и время отсутствия (для временно отсутствующих); место постоянного жительства и время отсутствия в нем (для временно проживающих); дата рождения; состояние в браке; национальность, для иностранцев - также гражданство; родной язык и другие языки народов СССР, которыми свободно владеет опрашиваемый; образование; окончил ли профессионально-техническое учебное заведение; для учащихся тип учебного заведения; источники средств существования. Вопросы сплошной переписи для характеристики жилищных условий: период постройки дома; кому принадлежит дом; число занимаемых жилых комнат; размер площади - общей и жилой. Вопросы выборочной переписи: место работы; занятие по этому месту работы; общественная группа; продолжительность непрерывного проживания в данном населенном пункте; для женщины - сколько детей родила, сколько из них живы. Переписи, как правило, проводятся раз в десять лет. Аналогичные переписям сплошные обследования и референдумы также содержат ограниченное число переменных. Выборочные обследования практически с той же точностью обеспечивают сбор данных по десяткам признаков.</w:t>
      </w:r>
    </w:p>
    <w:p>
      <w:pPr>
        <w:pStyle w:val="Style12"/>
        <w:spacing w:before="0" w:after="0"/>
        <w:ind w:firstLine="851"/>
        <w:jc w:val="both"/>
        <w:rPr/>
      </w:pPr>
      <w:r>
        <w:rPr/>
        <w:t xml:space="preserve">Тип 2. </w:t>
      </w:r>
      <w:r>
        <w:rPr>
          <w:i/>
          <w:iCs/>
        </w:rPr>
        <w:t xml:space="preserve">Мало единиц - много переменных. </w:t>
      </w:r>
      <w:r>
        <w:rPr/>
        <w:t>Когда в фокусе внимания исследователя находится мало единиц, появляется возможность подробно изучить каждую из них. Чикагский социолог Клиффорд Шау на протяжении многих лет вникал в жизненные обстоятельства сначала малолетнего, а потом зрелого преступника 'Джека-роллера'. Количество вопросов, на которые пришлось ответить респонденту письменно и устно, - неисчислимо. Такого рода стратегии дают исключительно впечатляющие и убедительные результаты при условии хорошего литературного изложения. Однако не стоит забывать, что сингулярности молчат и не дают оснований распространить опыт Джека на судьбы других преступников и вполне нормальных людей. Подобная стратегия относится к 'качественной' и ориентирована на описание случая (case study)2.</w:t>
      </w:r>
    </w:p>
    <w:p>
      <w:pPr>
        <w:pStyle w:val="Style12"/>
        <w:spacing w:before="0" w:after="0"/>
        <w:ind w:firstLine="851"/>
        <w:jc w:val="both"/>
        <w:rPr/>
      </w:pPr>
      <w:r>
        <w:rPr/>
        <w:t xml:space="preserve">И. Галтунг соединил качественный и количественный подходы, обследовав три деревни в Западной Сицилии, назвав их 'Коллина', 'Марина' и 'Монтанья', чтобы тем самым продемонстрировать если не типичный, то не единичный характер этих поселений. О каждой из деревень он получил исчерпывающую информацию, в том числе статистического плана, по следующим базовым переменным: </w:t>
      </w:r>
      <w:r>
        <w:rPr>
          <w:i/>
          <w:iCs/>
        </w:rPr>
        <w:t xml:space="preserve">культурный менталитет </w:t>
      </w:r>
      <w:r>
        <w:rPr/>
        <w:t xml:space="preserve">(следуя П. Сорокину, он установил 'чувственное' и 'идеационное' значение данного признака), </w:t>
      </w:r>
      <w:r>
        <w:rPr>
          <w:i/>
          <w:iCs/>
        </w:rPr>
        <w:t xml:space="preserve">физическая мобильность, </w:t>
      </w:r>
      <w:r>
        <w:rPr/>
        <w:t>в том числе социально-структурная, пространственная, временная, миграционная ('домоседы' и 'летуны'), '</w:t>
      </w:r>
      <w:r>
        <w:rPr>
          <w:i/>
          <w:iCs/>
        </w:rPr>
        <w:t xml:space="preserve">аморальный фамилизм' </w:t>
      </w:r>
      <w:r>
        <w:rPr/>
        <w:t>('нефамилисты', 'фамилисты'). Выборка составила 408 жителей в трех деревнях. Это были главы семей - capofamiglia. 'Такова особенность традиционных обществ, - отмечает И. Галтунг, - никого другого опрашивать нецелесообразно'3.</w:t>
      </w:r>
    </w:p>
    <w:p>
      <w:pPr>
        <w:pStyle w:val="Style12"/>
        <w:spacing w:before="0" w:after="0"/>
        <w:ind w:firstLine="851"/>
        <w:jc w:val="both"/>
        <w:rPr/>
      </w:pPr>
      <w:r>
        <w:rPr/>
        <w:t xml:space="preserve">Исследование 'случая' часто смыкается с журнализмом в той степени, в какой последний помещает в фокус своего внимания социальные проблемы; такой подход полезен для предварительного </w:t>
      </w:r>
    </w:p>
    <w:p>
      <w:pPr>
        <w:pStyle w:val="Style12"/>
        <w:spacing w:before="0" w:after="0"/>
        <w:ind w:firstLine="851"/>
        <w:jc w:val="both"/>
        <w:rPr/>
      </w:pPr>
      <w:r>
        <w:rPr/>
        <w:t>Соотношение переменных и единиц исследования</w:t>
      </w:r>
    </w:p>
    <w:tbl>
      <w:tblPr>
        <w:tblW w:w="9420" w:type="dxa"/>
        <w:jc w:val="left"/>
        <w:tblInd w:w="-90" w:type="dxa"/>
        <w:tblLayout w:type="fixed"/>
        <w:tblCellMar>
          <w:top w:w="15" w:type="dxa"/>
          <w:left w:w="15" w:type="dxa"/>
          <w:bottom w:w="15" w:type="dxa"/>
          <w:right w:w="15" w:type="dxa"/>
        </w:tblCellMar>
      </w:tblPr>
      <w:tblGrid>
        <w:gridCol w:w="2921"/>
        <w:gridCol w:w="1819"/>
        <w:gridCol w:w="4500"/>
        <w:gridCol w:w="180"/>
      </w:tblGrid>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ременные</w:t>
            </w:r>
          </w:p>
        </w:tc>
        <w:tc>
          <w:tcPr>
            <w:tcW w:w="649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Единицы</w:t>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19" w:type="dxa"/>
            <w:tcBorders/>
            <w:vAlign w:val="center"/>
          </w:tcPr>
          <w:p>
            <w:pPr>
              <w:pStyle w:val="Normal"/>
              <w:snapToGrid w:val="false"/>
              <w:rPr>
                <w:sz w:val="20"/>
                <w:szCs w:val="20"/>
              </w:rPr>
            </w:pPr>
            <w:r>
              <w:rPr>
                <w:sz w:val="20"/>
                <w:szCs w:val="20"/>
              </w:rPr>
            </w:r>
          </w:p>
        </w:tc>
        <w:tc>
          <w:tcPr>
            <w:tcW w:w="4500" w:type="dxa"/>
            <w:tcBorders/>
            <w:vAlign w:val="center"/>
          </w:tcPr>
          <w:p>
            <w:pPr>
              <w:pStyle w:val="Normal"/>
              <w:snapToGrid w:val="false"/>
              <w:rPr>
                <w:sz w:val="20"/>
                <w:szCs w:val="20"/>
              </w:rPr>
            </w:pPr>
            <w:r>
              <w:rPr>
                <w:sz w:val="20"/>
                <w:szCs w:val="20"/>
              </w:rPr>
            </w:r>
          </w:p>
        </w:tc>
        <w:tc>
          <w:tcPr>
            <w:tcW w:w="180"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ного</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ло</w:t>
            </w:r>
          </w:p>
        </w:tc>
        <w:tc>
          <w:tcPr>
            <w:tcW w:w="180"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ного</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актически не бывает</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ase studies Монографические обследования</w:t>
            </w:r>
          </w:p>
        </w:tc>
        <w:tc>
          <w:tcPr>
            <w:tcW w:w="180" w:type="dxa"/>
            <w:tcBorders>
              <w:right w:val="thickThinLargeGap" w:sz="6" w:space="0" w:color="C0C0C0"/>
            </w:tcBorders>
            <w:vAlign w:val="center"/>
          </w:tcPr>
          <w:p>
            <w:pPr>
              <w:pStyle w:val="Normal"/>
              <w:snapToGrid w:val="false"/>
              <w:rPr>
                <w:sz w:val="20"/>
                <w:szCs w:val="20"/>
              </w:rPr>
            </w:pPr>
            <w:r>
              <w:rPr>
                <w:sz w:val="20"/>
                <w:szCs w:val="20"/>
              </w:rPr>
            </w:r>
          </w:p>
        </w:tc>
      </w:tr>
      <w:tr>
        <w:trPr/>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ало</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реписи, референдум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рактически не бывает</w:t>
            </w:r>
          </w:p>
        </w:tc>
        <w:tc>
          <w:tcPr>
            <w:tcW w:w="180"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ind w:firstLine="851"/>
        <w:jc w:val="both"/>
        <w:rPr/>
      </w:pPr>
      <w:r>
        <w:rPr/>
        <w:t xml:space="preserve">описания нового объекта, когда еще рано формулировать какие-либо гипотезы. Вполне возможна ситуация, когда осуществляется обследование одного или нескольких объектов в рамках хорошо разработанной теории и валидизированной системы переменных. В этом случае исследование называется </w:t>
      </w:r>
      <w:r>
        <w:rPr>
          <w:i/>
          <w:iCs/>
        </w:rPr>
        <w:t xml:space="preserve">монографическим. </w:t>
      </w:r>
      <w:r>
        <w:rPr/>
        <w:t xml:space="preserve">Его цель - не получение нового научного обобщения, а выставление диагноза обследуемому объекту. Например, изучение организационной структуры управления на конкретном предприятии предполагает, что аналитик владеет теорией управления и должен с точки зрения своих знаний и опыта оценить положение дел на объекте. Аналогичным образом врач обследует больного, владея теорией и методикой распознавания патологии. Если же он узнает нечто новое в процессе работы, его долг предписывает обратиться за консультацией к специалисту. Социолог тоже может узнать много нового для себя в процессе работы - в этом случае монографическое обследование потихоньку переходит в case study. </w:t>
      </w:r>
    </w:p>
    <w:p>
      <w:pPr>
        <w:pStyle w:val="Style12"/>
        <w:spacing w:before="0" w:after="0"/>
        <w:ind w:firstLine="851"/>
        <w:jc w:val="both"/>
        <w:rPr/>
      </w:pPr>
      <w:r>
        <w:rPr/>
        <w:t xml:space="preserve">Тип 3 - </w:t>
      </w:r>
      <w:r>
        <w:rPr>
          <w:i/>
          <w:iCs/>
        </w:rPr>
        <w:t xml:space="preserve">промежуточный: достаточное количество единиц - достаточное количество переменных. </w:t>
      </w:r>
      <w:r>
        <w:rPr/>
        <w:t>В нормальном социологическом исследовании переменных должно быть столько, сколько по силам обработать персоналу лаборатории. Массив же должен быть достаточным для проверки гипотезы максимальной размерности. Обычно 3-5 тыс. респондентов с лихвой хватает для детального анализа распределений. Это, конечно, не означает, что обеспечивается высокая репрезентативность данных. Все типы признакового пространства можно свести в четырехклеточную матрицу (табл. 3.1). Нормальные социологические исследования (тип 3) занимают место где-то в 'центре' матрицы. Более или менее ощутимый перекос выводит проект из обычного режима и превращает его либо в перепись, либо в case study.</w:t>
      </w:r>
    </w:p>
    <w:p>
      <w:pPr>
        <w:pStyle w:val="Heading3"/>
        <w:spacing w:before="0" w:after="0"/>
        <w:ind w:firstLine="851"/>
        <w:rPr/>
      </w:pPr>
      <w:r>
        <w:rPr/>
        <w:t>3. Качественные параметры измерения</w:t>
      </w:r>
    </w:p>
    <w:p>
      <w:pPr>
        <w:pStyle w:val="Style12"/>
        <w:spacing w:before="0" w:after="0"/>
        <w:ind w:firstLine="851"/>
        <w:jc w:val="both"/>
        <w:rPr/>
      </w:pPr>
      <w:r>
        <w:rPr/>
        <w:t>Релевантность переменных и понятие квазипогрешности согласования. Надежность как вероятность отклонения эмпирического значения от истинного. Три техники косвенного оценивания надежности: тест-ретест, параллельные измерения, деление шкалы. Понятие правильности измерения как вероятность систематической инструментальной погрешности. Точность измерения и градуировка переменных. Устойчивость - воспроизводимость результатов при неоднократных замерах. Валидность. Предикативная валидность. 'Метод известной группы' и контроль валидности. Конструктная валидность - соотнесение измерений со структурой теории.</w:t>
      </w:r>
    </w:p>
    <w:p>
      <w:pPr>
        <w:pStyle w:val="Style12"/>
        <w:spacing w:before="0" w:after="0"/>
        <w:ind w:firstLine="851"/>
        <w:jc w:val="both"/>
        <w:rPr/>
      </w:pPr>
      <w:r>
        <w:rPr/>
        <w:t>Переменные представляют собой различного вида 'линейки', которые 'прикладываются' к объектам. В этих линейках - различное число градаций, расстояния между градациями могут быть равными, неравными и вообще неизвестными. Кроме того, сами 'линейки' могут претерпевать изменения под влиянием внешних обстоятельств. Коротко говоря, средства измерения могут быть хорошими и плохими. Все это создает в совокупности проблему качества социологического инструментария. Инструмент должен отвечать требованиям релевантности, валидности, надежности, точности и устойчивости.</w:t>
      </w:r>
    </w:p>
    <w:p>
      <w:pPr>
        <w:pStyle w:val="Style12"/>
        <w:spacing w:before="0" w:after="0"/>
        <w:ind w:firstLine="851"/>
        <w:jc w:val="both"/>
        <w:rPr/>
      </w:pPr>
      <w:r>
        <w:rPr>
          <w:i/>
          <w:iCs/>
        </w:rPr>
        <w:t xml:space="preserve">Релевантность </w:t>
      </w:r>
      <w:r>
        <w:rPr/>
        <w:t>- это обоснование применимости измерителя к измеряемому признаку. Проблема релевантности связана с тем обстоятельством, что 'наблюдаемая реальность', если таковая вообще существует, представляет или скрывает некую 'подлинную' реальность, соответствующую своему понятию. Ошибки релевантности возникают до процедуры измерения, и, даже если инструмент обладает высокой степенью совершенства, он может быть нерелевантен для определенного признака. Иногда ошибки релевантности называют ошибками обоснованности (В.А. Ядов), или квазипогрешностями согласования (Б.З. Докторов). 'Измерительная процедура приводит к истинному определению величины, если она правильна, точна и построена на определению величины, если она правильна, точна и построена на основе модели, адекватно отражающей феномен, - пишет Б.З. Докторов. - Только правильность и точность не гарантируют истинности. Точная и правильная в указанном смысле стрельба на практике может оказаться лишь отличной стрельбой по неверно найденной мишени'4. Например, продолжительность просмотра телепередач можно фиксировать со слов респондента, однако в данном случае измеритель может содержать значительную ошибку релевантности. Более релевантны в данном случае небольшие технические устройства, вмонтированные в телеприемники и регистрирующие время их работы на различных каналах. Такой метод используется, в частности, Институтом демоскопии в Алленсбахе (Германия).</w:t>
      </w:r>
    </w:p>
    <w:p>
      <w:pPr>
        <w:pStyle w:val="Style12"/>
        <w:spacing w:before="0" w:after="0"/>
        <w:ind w:firstLine="851"/>
        <w:jc w:val="both"/>
        <w:rPr/>
      </w:pPr>
      <w:r>
        <w:rPr/>
        <w:t xml:space="preserve">Когда инструмент создан, возникает вопрос о возможном отклонении результата измерения от истинного значения. </w:t>
      </w:r>
      <w:r>
        <w:rPr>
          <w:i/>
          <w:iCs/>
        </w:rPr>
        <w:t xml:space="preserve">Надежность - </w:t>
      </w:r>
      <w:r>
        <w:rPr/>
        <w:t>это вероятность отклонения приписываемого объекту значения от истинной его характеристики. Надежность является интегральной характеристикой инструмента, включающей правильность, точность и устойчивость и валидность.</w:t>
      </w:r>
    </w:p>
    <w:p>
      <w:pPr>
        <w:pStyle w:val="Style12"/>
        <w:spacing w:before="0" w:after="0"/>
        <w:ind w:firstLine="851"/>
        <w:jc w:val="both"/>
        <w:rPr/>
      </w:pPr>
      <w:r>
        <w:rPr/>
        <w:t>Как оценивается уровень надежности? Ведь вариация истинных и ошибочных замеров на самом деле неизвестна. Для решения этой задачи используются три техники косвенного оценивания: 'тестретест', параллельные измерения и деление шкалы.</w:t>
      </w:r>
    </w:p>
    <w:p>
      <w:pPr>
        <w:pStyle w:val="Style12"/>
        <w:spacing w:before="0" w:after="0"/>
        <w:ind w:firstLine="851"/>
        <w:jc w:val="both"/>
        <w:rPr/>
      </w:pPr>
      <w:r>
        <w:rPr/>
        <w:t>'Тест-ретест' показывает вероятность возникновения различных результатов при двух замерах одного и того же объекта одинаковым инструментом, но не дает никаких сведений об источнике ошибки. В частности, при повторном интервьюировании очень велика вероятность влияния первого замера на второй и последующие. Нормы морали предписывают держать свое слово, и те, у кого семь пятниц на неделе, не одобряются. Поэтому респондент склонен давать сходный ответ, если он запомнил его при первом опросе. В итоге оценка надежности инструмента будет явно завышена. На самом деле социологические признаки (особенно мнения и оценки) меняются. Если изменения будут зафиксированы, 'тест-ретест' в данном случае покажет заниженную надежность.</w:t>
      </w:r>
    </w:p>
    <w:p>
      <w:pPr>
        <w:pStyle w:val="Style12"/>
        <w:spacing w:before="0" w:after="0"/>
        <w:ind w:firstLine="851"/>
        <w:jc w:val="both"/>
        <w:rPr/>
      </w:pPr>
      <w:r>
        <w:rPr>
          <w:i/>
          <w:iCs/>
        </w:rPr>
        <w:t xml:space="preserve">Параллельные измерения </w:t>
      </w:r>
      <w:r>
        <w:rPr/>
        <w:t>избавлены от погрешностей, присущих 'тест-ретесту'. Измерительный инструмент применяется в двух формах одновременно. Например, для измерения установки можно использовать два разных тест-вопросника. Если полученные два ряда коррелируют, инструмент принимается. В данном случае остается неясным, какая форма основная, а какая параллельная. Выбор обычно осуществляется на основе произвольных критериев. Кроме того, разработка параллельных инструментов - дело довольно трудоемкое и, как правило, не оправдывает себя.</w:t>
      </w:r>
    </w:p>
    <w:p>
      <w:pPr>
        <w:pStyle w:val="Style12"/>
        <w:spacing w:before="0" w:after="0"/>
        <w:ind w:firstLine="851"/>
        <w:jc w:val="both"/>
        <w:rPr/>
      </w:pPr>
      <w:r>
        <w:rPr>
          <w:i/>
          <w:iCs/>
        </w:rPr>
        <w:t xml:space="preserve">Деление шкалы заключается </w:t>
      </w:r>
      <w:r>
        <w:rPr/>
        <w:t>в интерпретации двух частей континуума и более как отдельных шкал. Предположим, измерительным инструментом является совокупность вопросов. Она делится на две группы, например, на вопросы с четной и нечетной нумерацией. По каждой группе подсчитываются средние значения переменной. Затем вычисляется коэффициент корреляции - мера надежности шкалы.</w:t>
      </w:r>
    </w:p>
    <w:p>
      <w:pPr>
        <w:pStyle w:val="Style12"/>
        <w:spacing w:before="0" w:after="0"/>
        <w:ind w:firstLine="851"/>
        <w:jc w:val="both"/>
        <w:rPr/>
      </w:pPr>
      <w:r>
        <w:rPr/>
        <w:t xml:space="preserve">Отклонение результата измерения от истинного значения признака может быть обусловлено систематической ошибкой. В данном случае речь идет о </w:t>
      </w:r>
      <w:r>
        <w:rPr>
          <w:i/>
          <w:iCs/>
        </w:rPr>
        <w:t xml:space="preserve">правильности. </w:t>
      </w:r>
      <w:r>
        <w:rPr/>
        <w:t>Инструмент создает систематическую ошибку, например, в тех случаях, когда шкалы несбалансированы, респонденты неверно понимают вопросы, сказывается влияние интервьюера и т. п. Смещения шкалы, как правило, возникают при ранжировании объектов по списку. Позиции, стоящие в начале списка, обычно отмечаются чаще, чем последние. Такой инструмент является неправильным. Правильным будет предъявлять респондентам карточки с наименованием объектов оценивания, не забывая их перемешивать.</w:t>
      </w:r>
    </w:p>
    <w:p>
      <w:pPr>
        <w:pStyle w:val="Style12"/>
        <w:spacing w:before="0" w:after="0"/>
        <w:ind w:firstLine="851"/>
        <w:jc w:val="both"/>
        <w:rPr/>
      </w:pPr>
      <w:r>
        <w:rPr>
          <w:i/>
          <w:iCs/>
        </w:rPr>
        <w:t xml:space="preserve">Точность </w:t>
      </w:r>
      <w:r>
        <w:rPr/>
        <w:t>измерения - это количество градаций переменной, которое может быть изменено в зависимости от задач исследования. Возраст принято исчислять годами, но для младших дошкольников разница в несколько месяцев не менее важна, чем разница в несколько лет для взрослых. Расстояние от дома до работы может быть подсчитано с точностью до ста метров, однако такая точность вряд ли понадобится. Чем больше градаций, тем более точные данные получает исследователь. При этом вероятность отклонения результатов от истинных значений признака возрастает - надежность снижается. Если укрупнить шкалу, надежность, конечно, повысится. Например, разделив возрастную шкалу на три класса-до 30 лет, 31 -60, старше 60 лет - мы будем ожидать отклонений лишь в пограничных зонах: 29 лет - 31 г., 59 лет - 61 г. Зато в один интервал попадут восемнадцатилетние и двадцатидевятилетние, которые значительно отличаются по возрасту.</w:t>
      </w:r>
    </w:p>
    <w:p>
      <w:pPr>
        <w:pStyle w:val="Style12"/>
        <w:spacing w:before="0" w:after="0"/>
        <w:ind w:firstLine="851"/>
        <w:jc w:val="both"/>
        <w:rPr/>
      </w:pPr>
      <w:r>
        <w:rPr/>
        <w:t>Количество делений шкалы - результат разумного компромисса между стремлением к точности и требованиями надежности. Более точный инструмент, как правило, больше подвержен всякого рода неприятностям. Но надежность грубого инструмента не компенсирует грубости результатов. Как правило, при многократном повторении замеров и при отсутствии систематической ошибки их средняя приближается к истинному значению признака.</w:t>
      </w:r>
    </w:p>
    <w:p>
      <w:pPr>
        <w:pStyle w:val="Style12"/>
        <w:spacing w:before="0" w:after="0"/>
        <w:ind w:firstLine="851"/>
        <w:jc w:val="both"/>
        <w:rPr/>
      </w:pPr>
      <w:r>
        <w:rPr>
          <w:i/>
          <w:iCs/>
        </w:rPr>
        <w:t xml:space="preserve">Устойчивость </w:t>
      </w:r>
      <w:r>
        <w:rPr/>
        <w:t>- это воспроизводимость результатов при многократных замерах. Дело в том, что меняться может не только характеристика объекта, но и сам измерительный инструмент. Он может быть точным и правильным, но неустойчивым. В отличие от правильности устойчивость нарушается по причине случайных ошибок. Устойчивость обратно пропорциональна точности. Чем чувствительнее инструмент, тем больше вариация получаемых данных. В технике устойчивость измерительного прибора в большинстве случаев можно уверенно контролировать. В социологии же, особенно при измерении установок, вторичный замер соотносится уже не со 'старым' признаком, а с тем, к которому уже было применено воздействие инструмента. Возникает ситуация, аналогичная смещению замера при использовании техники 'тест-ретест'. Г.И. Саганенко, детально изучавшая устойчивость измерения, называет такую ошибку 'эффектом первого замера'5.</w:t>
      </w:r>
    </w:p>
    <w:p>
      <w:pPr>
        <w:pStyle w:val="Style12"/>
        <w:spacing w:before="0" w:after="0"/>
        <w:ind w:firstLine="851"/>
        <w:jc w:val="both"/>
        <w:rPr/>
      </w:pPr>
      <w:r>
        <w:rPr>
          <w:i/>
          <w:iCs/>
        </w:rPr>
        <w:t xml:space="preserve">Валидность </w:t>
      </w:r>
      <w:r>
        <w:rPr/>
        <w:t xml:space="preserve">инструмента связана с отношением между измерительным инструментом и результатами измерения. Предполагается, что если инструмент валидный, то существуют определенные эмпирические отношения между результатами его применения и другими свойствами или переменными. Эти отношения лежат в основе </w:t>
      </w:r>
      <w:r>
        <w:rPr>
          <w:i/>
          <w:iCs/>
        </w:rPr>
        <w:t xml:space="preserve">предикативной валидности </w:t>
      </w:r>
      <w:r>
        <w:rPr/>
        <w:t>- корреляции между результатами измерения и внешними критериями. Например, можно валидизировать тест интеллектуального развития студентов с помощью системы баллов за решение задач, а затем измерить корреляцию этого признака и оценками студентов за год. Такого рода корреляции часто интерпретируются как мера валидности. Надо только быть уверенным, что измерение валидно и релевантно по отношению к концепту. Но если так, то возникает вопрос: зачем нужно использовать тестовые баллы и тому подобные сомнительные операции, когда есть надежный объективный критерий? Иногда объективные замеры получить трудно, а иногда им должны предшествовать предварительные пробы. Например, экзамены - своеобразный тест - нужно выдержать до того, как выпускник университета получит возможность продемонстрировать свою профессиональную подготовку на деле.</w:t>
      </w:r>
    </w:p>
    <w:p>
      <w:pPr>
        <w:pStyle w:val="Style12"/>
        <w:spacing w:before="0" w:after="0"/>
        <w:ind w:firstLine="851"/>
        <w:jc w:val="both"/>
        <w:rPr/>
      </w:pPr>
      <w:r>
        <w:rPr/>
        <w:t>Наиболее распространенный критерий валидности связан с методом 'известной группы'. Предположим, надо оценить валидность тествопросника для измерения политического консерватизма. В качестве внешнего критерия можно избрать социально-экономический статус. Мотивы такого выбора обусловлены теоретическим выводом, что консервативные установки более представлены в среднем классе, чем в среди бедных.</w:t>
      </w:r>
    </w:p>
    <w:p>
      <w:pPr>
        <w:pStyle w:val="Style12"/>
        <w:spacing w:before="0" w:after="0"/>
        <w:ind w:firstLine="851"/>
        <w:jc w:val="both"/>
        <w:rPr/>
      </w:pPr>
      <w:r>
        <w:rPr/>
        <w:t>Если же обнаружится, что в среднем и низшем классах примерно одинаковое количество консервативно настроенных, предикативная валидность инструмента становится сомнительной. Высокая корреляция между социально-экономическим статусом и консервативной установкой, измеренной определенным образом, не валидизирует инструмент, а только не отвергает его. Это связано с тем, что независимый критерий может не иметь никакого отношения к консерватизму.</w:t>
      </w:r>
    </w:p>
    <w:p>
      <w:pPr>
        <w:pStyle w:val="Style12"/>
        <w:spacing w:before="0" w:after="0"/>
        <w:ind w:firstLine="851"/>
        <w:jc w:val="both"/>
        <w:rPr/>
      </w:pPr>
      <w:r>
        <w:rPr>
          <w:i/>
          <w:iCs/>
        </w:rPr>
        <w:t xml:space="preserve">Конструктная валидность </w:t>
      </w:r>
      <w:r>
        <w:rPr/>
        <w:t>связывает измерительный инструмент со структурой теории. Она основывается на следующем рассуждении. Во-первых, предполагается, что инструмент измеряет определенное свойство; во-вторых, это предположение интерпретируется в терминах теории; в-третьих, устанавливается круг свойств, связанных или не связанных с инструментом; в-четвертых, предполагаемые отношения подтверждаются либо не подтверждаются эмпирическими данными, Если предсказание подтверждается, то инструмент считается валидным. В случае неподтверждения допустимы три версии: 1) инструмент не измеряет предполагаемое свойство; 2) ошибочна теоретическая модель, лежащая в основе предсказания; 3) неверно измерены критерии проверки предсказания.</w:t>
      </w:r>
    </w:p>
    <w:p>
      <w:pPr>
        <w:pStyle w:val="Style12"/>
        <w:spacing w:before="0" w:after="0"/>
        <w:ind w:firstLine="851"/>
        <w:jc w:val="both"/>
        <w:rPr/>
      </w:pPr>
      <w:r>
        <w:rPr/>
        <w:t>В 1960 г. Милтон Рокич</w:t>
      </w:r>
      <w:r>
        <w:rPr>
          <w:b/>
          <w:bCs/>
        </w:rPr>
        <w:t xml:space="preserve"> </w:t>
      </w:r>
      <w:r>
        <w:rPr/>
        <w:t>предложил шкалу, измеряющую уровень догматизма. Этот инструмент представляет собой систему суждений, соотносящихся с 'закрытостью' мышления безотносительно к содержанию какой-либо идеологии. Рокич полагал, что идеологические ориентации связаны с личностными характеристиками, стилями мышления и поведения. В частности, он использовал метод 'известной группы', предложив профессорам и преподавателям назвать своих знакомых, которые, по их мнению, обладают 'открытым' либо 'закрытым' мышлением. Изучая религиозные группы, Рокич установил, что студенты-католики более догматичны, чем протестанты. Аналогичная зависимость наблюдалась между догматизмом и коммунистическими убеждениями. Либералы же, как ни странно, оказались менее догматичными6. Возможная критика шкалы Рокича связана с сомнением в ее релевантности: скорее всего, мышление общительных, коммуникабельных людей считается 'открытым', а общительных, коммуникабельных людей считается 'открытым', а сдержанных и молчаливых - 'закрытым', но эти характеристики вряд ли соответствуют идеологическим ориентациям.</w:t>
      </w:r>
    </w:p>
    <w:p>
      <w:pPr>
        <w:pStyle w:val="Heading3"/>
        <w:spacing w:before="0" w:after="0"/>
        <w:ind w:firstLine="851"/>
        <w:rPr/>
      </w:pPr>
      <w:r>
        <w:rPr/>
        <w:t>4. Шкалы</w:t>
      </w:r>
    </w:p>
    <w:p>
      <w:pPr>
        <w:pStyle w:val="Style12"/>
        <w:spacing w:before="0" w:after="0"/>
        <w:ind w:firstLine="851"/>
        <w:jc w:val="both"/>
        <w:rPr/>
      </w:pPr>
      <w:r>
        <w:rPr/>
        <w:t>Понятие шкалирования. Основные ошибки при построении шкал. Типы шкал. Шкала наименований. Требования к построению шкал. Упорядоченная шкала: ранги и баллы. Интервальная шкала и шкала отношений. Метрические или абсолютные шкалы. Вербальная, графическая и числовая интерпретации шкал.</w:t>
      </w:r>
    </w:p>
    <w:p>
      <w:pPr>
        <w:pStyle w:val="Style12"/>
        <w:spacing w:before="0" w:after="0"/>
        <w:ind w:firstLine="851"/>
        <w:jc w:val="both"/>
        <w:rPr/>
      </w:pPr>
      <w:r>
        <w:rPr/>
        <w:t xml:space="preserve">Измерение - отображение эмпирической системы в числовую систему, сохраняющую порядок отношений между объектами. Классическая концепция измерения различает два способа приписывания объектам значений переменных. Первый способ называется </w:t>
      </w:r>
      <w:r>
        <w:rPr>
          <w:i/>
          <w:iCs/>
        </w:rPr>
        <w:t xml:space="preserve">оцениванием. </w:t>
      </w:r>
      <w:r>
        <w:rPr/>
        <w:t>Отображение свойства объекта на шкалу осуществляется здесь в условных единицах. Например, можно с той или иной степенью точности определить место человека на шкале 'консерватизма'. Никакой единицы консерватизма в распоряжении исследователя не имеется, градации могут меняться произвольно.</w:t>
      </w:r>
    </w:p>
    <w:p>
      <w:pPr>
        <w:pStyle w:val="Style12"/>
        <w:spacing w:before="0" w:after="0"/>
        <w:ind w:firstLine="851"/>
        <w:jc w:val="both"/>
        <w:rPr/>
      </w:pPr>
      <w:r>
        <w:rPr/>
        <w:t>Собственно измерение требует определения единицы - эталона шкалы. В этом случае измерению поддаются лишь пространственные и временные признаки, а также численность - аддитивные величины. Однако в социальных и поведенческих науках получил признание более широкий взгляд на измерение как на приписывание объектам значений в соответствии с заданной системой отношений на различных уровнях.</w:t>
      </w:r>
    </w:p>
    <w:p>
      <w:pPr>
        <w:pStyle w:val="Style12"/>
        <w:spacing w:before="0" w:after="0"/>
        <w:ind w:firstLine="851"/>
        <w:jc w:val="both"/>
        <w:rPr/>
      </w:pPr>
      <w:r>
        <w:rPr/>
        <w:t>Переменная - не то же самое, что реальные признак или свойство. Это своего рода линейка - совокупность норм и операций, которые необходимы и достаточны для квалификации события, свойства, отношения, словом, всего того, что принято понимать под фактами. Для линейки не очень важно, нанесены ли ее деления на деревянную, пластмассовую либо металлическую пластинку. Гораздо важнее градуировка шкалы, а также умение пользователя правильно производить замеры. Аналогичным образом обстоит дело и при измерении поведения, только 'линейка' в данном случае имеет вид вопросника (или бланка наблюдения), а 'прикладывание' их к объекту есть не что иное, как операциональное определение.</w:t>
      </w:r>
    </w:p>
    <w:p>
      <w:pPr>
        <w:pStyle w:val="Style12"/>
        <w:spacing w:before="0" w:after="0"/>
        <w:ind w:firstLine="851"/>
        <w:jc w:val="both"/>
        <w:rPr/>
      </w:pPr>
      <w:r>
        <w:rPr/>
        <w:t>Как измерительный инструмент переменная конструируется исследователем путем установления континуума значений (градаций). Minimum minimorum континуума, как мы уже знаем, - дихотомия: 'да' и 'нет', плюс и минус, утверждение и отрицание. Фактически же мы почти всегда имеем дело с трихотомиями, поскольку в составе любой переменной положена градация 'нет ответа' (или 'нет данных').</w:t>
      </w:r>
    </w:p>
    <w:p>
      <w:pPr>
        <w:pStyle w:val="Style12"/>
        <w:spacing w:before="0" w:after="0"/>
        <w:ind w:firstLine="851"/>
        <w:jc w:val="both"/>
        <w:rPr/>
      </w:pPr>
      <w:r>
        <w:rPr/>
        <w:t xml:space="preserve">Таким образом, переменная содержит три компонента: 1) некоторую не всегда отчетливо сформулированную </w:t>
      </w:r>
      <w:r>
        <w:rPr>
          <w:i/>
          <w:iCs/>
        </w:rPr>
        <w:t xml:space="preserve">концепцию </w:t>
      </w:r>
      <w:r>
        <w:rPr/>
        <w:t xml:space="preserve">измеряемого признака, например, 'электоральные предпочтения', 'стабильность семьи', 'образование' и т. п.; 2) </w:t>
      </w:r>
      <w:r>
        <w:rPr>
          <w:i/>
          <w:iCs/>
        </w:rPr>
        <w:t xml:space="preserve">шкалу - </w:t>
      </w:r>
      <w:r>
        <w:rPr/>
        <w:t xml:space="preserve">совокупность значений, задающих критерии классификации объектов; 3) </w:t>
      </w:r>
      <w:r>
        <w:rPr>
          <w:i/>
          <w:iCs/>
        </w:rPr>
        <w:t xml:space="preserve">операциональное определение </w:t>
      </w:r>
      <w:r>
        <w:rPr/>
        <w:t>- совокупность инструкций, регламентирующих процесс идентификации объекта по установленной шкале значений.</w:t>
      </w:r>
    </w:p>
    <w:p>
      <w:pPr>
        <w:pStyle w:val="Style12"/>
        <w:spacing w:before="0" w:after="0"/>
        <w:ind w:firstLine="851"/>
        <w:jc w:val="both"/>
        <w:rPr/>
      </w:pPr>
      <w:r>
        <w:rPr/>
        <w:t xml:space="preserve">Элементарный уровень измерения - </w:t>
      </w:r>
      <w:r>
        <w:rPr>
          <w:i/>
          <w:iCs/>
        </w:rPr>
        <w:t xml:space="preserve">номинальный. </w:t>
      </w:r>
      <w:r>
        <w:rPr/>
        <w:t xml:space="preserve">Этому уровню соответствует шкала наименований, которая состоит из значений признаков, не упорядоченных по степени возрастания или убывания. Типичные примеры шкалы наименований: национальность, профессия, политические убеждения. Значения шкалы наименований конструируются в соответствии с логическими правилами классификации. Первое из них - </w:t>
      </w:r>
      <w:r>
        <w:rPr>
          <w:i/>
          <w:iCs/>
        </w:rPr>
        <w:t xml:space="preserve">правило непротиворечия. </w:t>
      </w:r>
      <w:r>
        <w:rPr/>
        <w:t>Оно гласит: 'Объект может быть отнесен к одному и только одному классу, предусмотренному значением переменной'. Иными словами, исследователь обязан называть вещи своими именами и избегать диалектики, при которой объект одновременно оказывается и тем, и другим. Сделать это не так легко, как кажется, - назвать вещь своим именем. Реакционеры иногда кажутся либералами, глупые - умными, женщины - мужчинами. Но даже в самых затруднительных ситуациях аналитик обязан дать однозначную квалификацию объекту. Здесь многое позволено. Единственное, что запрещено, - это квалифицировать объект как белый и черный одновременно.</w:t>
      </w:r>
    </w:p>
    <w:p>
      <w:pPr>
        <w:pStyle w:val="Style12"/>
        <w:spacing w:before="0" w:after="0"/>
        <w:ind w:firstLine="851"/>
        <w:jc w:val="both"/>
        <w:rPr/>
      </w:pPr>
      <w:r>
        <w:rPr/>
        <w:t xml:space="preserve">Следствием данного правила является стопроцентная сумма частот всех градаций переменной. Если сумма частот превышает стопроцентную отметку, значит, по крайней мере некоторые единицы попали одновременно в два класса и посчитаны неоднократно. Так бывает, когда в вопроснике задают шкалу-ассорти, где можно выбрать и то, и другое, и третье. Например, спрашивается: 'Что вы больше всего любите?' с вариантами ответов: мацу, шашлык, либерально-демократические свободы... Здесь можно предпочесть все подсказки вопросника, и стопроцентной суммы не получится, если хотя бы один из респондентов попал в классы любящих одновременно мацу и либерально-демократические свободы. Причина искажения в том, что приведенные позиции не составляют переменную, напротив, каждая из них - являет собой 'обрезанную' версию переменной. Полноценная версия предполагает ответы 'Да', 'Нет' и 'Не могу сказать'. Правильно построенная переменная представляет собой одномерный континуум. В отличие от многосоставных измерений он не требует агрегации. Отсюда второе правило - </w:t>
      </w:r>
      <w:r>
        <w:rPr>
          <w:i/>
          <w:iCs/>
        </w:rPr>
        <w:t xml:space="preserve">правило единого основания классификации. </w:t>
      </w:r>
      <w:r>
        <w:rPr/>
        <w:t>Нельзя разделять людей на умных и рыжих, потому что и рыжие иногда оказываются умными. Нельзя смешивать две разные переменные в одном вопросе. Нельзя не учитывать и изменение смысла переменной при ее перемещении в иной контекст. Например, вопрос об отношении к интеллигентам, заданный в Москве и Чикаго, окажется двумя разными вопросами, потому что в русской традиции принято приписывать интеллигенту роль носителя нравственного начала, тогда как житель Чикаго не сразу догадается, кто имеется в виду под 'интеллигентом'.</w:t>
      </w:r>
    </w:p>
    <w:p>
      <w:pPr>
        <w:pStyle w:val="Style12"/>
        <w:spacing w:before="0" w:after="0"/>
        <w:ind w:firstLine="851"/>
        <w:jc w:val="both"/>
        <w:rPr/>
      </w:pPr>
      <w:r>
        <w:rPr/>
        <w:t xml:space="preserve">Третье правило - </w:t>
      </w:r>
      <w:r>
        <w:rPr>
          <w:i/>
          <w:iCs/>
        </w:rPr>
        <w:t xml:space="preserve">правило полноты. </w:t>
      </w:r>
      <w:r>
        <w:rPr/>
        <w:t>В изучаемой совокупности не должно быть ни одного объекта, не поддающегося идентификации по заданным значениям. Иными словами, объект должен быть распределен на континууме переменной и получить полагающееся ему место в одном из классов. Если же этого не происходит, процесс измерения 'зависает' - линейку приложить просто не к чему и не к кому. Заметим, что позиция 'Нет данных' решает проблему полноты, когда шкала не охватывает весь диапазон значений. Например, отказ респондента сообщить свой возраст не означает, что шкала возраста не имеет отношения к данному объекту. Примеры шкал, которые не имеют отношения к объекту, иначе говоря, не релевантны ему, многочисленны. Социологи часто пытаются осуществить замеры мнений, установок, других личностных характеристик, предполагая, что изучаемое свойство имеется у всех. Например, вопрос: 'Как вы относитесь к Бурбулису?', задававшийся некоторыми центрами изучения общественного мнения в 1992 г., основывался на убеждении, что свойство 'Отношение к Бурбулису' имеется у всех, кто попал в выборку. Исключалась сама возможность того, что у человека нет ни положительного, ни отрицательного отношения к Бурбулису. Позиция 'Не могу сказать', казалось бы, включает в себя такого рода респондентов, однако сюда попадают не только не имеющие мнения, но и не имеющие самого признака.</w:t>
      </w:r>
    </w:p>
    <w:p>
      <w:pPr>
        <w:pStyle w:val="Style12"/>
        <w:spacing w:before="0" w:after="0"/>
        <w:ind w:firstLine="851"/>
        <w:jc w:val="both"/>
        <w:rPr/>
      </w:pPr>
      <w:r>
        <w:rPr/>
        <w:t xml:space="preserve">В социологических измерениях нередко возникает разновидность искусственно созданных </w:t>
      </w:r>
      <w:r>
        <w:rPr>
          <w:i/>
          <w:iCs/>
        </w:rPr>
        <w:t xml:space="preserve">эмерджентных переменных - </w:t>
      </w:r>
      <w:r>
        <w:rPr/>
        <w:t>переменных, порожденных самой процедурой. Люди, не имевшие до момента интервьюирования никакого отношения к изучаемому признаку, конструируют это отношение в процессе межличностной коммуникации с интервьюером, отвечая 'положительно', 'отрицательно' или чаще всего 'нейтрально'. Причины эмерджентных переменных связаны больше всего с влиянием интервьюера.</w:t>
      </w:r>
    </w:p>
    <w:p>
      <w:pPr>
        <w:pStyle w:val="Style12"/>
        <w:spacing w:before="0" w:after="0"/>
        <w:ind w:firstLine="851"/>
        <w:jc w:val="both"/>
        <w:rPr/>
      </w:pPr>
      <w:r>
        <w:rPr/>
        <w:t>Мнения о том: кто из работников имеет наибольший шанс на продвижение, %</w:t>
      </w:r>
    </w:p>
    <w:tbl>
      <w:tblPr>
        <w:tblW w:w="10753" w:type="dxa"/>
        <w:jc w:val="left"/>
        <w:tblInd w:w="-30" w:type="dxa"/>
        <w:tblLayout w:type="fixed"/>
        <w:tblCellMar>
          <w:top w:w="15" w:type="dxa"/>
          <w:left w:w="15" w:type="dxa"/>
          <w:bottom w:w="15" w:type="dxa"/>
          <w:right w:w="15" w:type="dxa"/>
        </w:tblCellMar>
      </w:tblPr>
      <w:tblGrid>
        <w:gridCol w:w="4692"/>
        <w:gridCol w:w="526"/>
        <w:gridCol w:w="3138"/>
        <w:gridCol w:w="636"/>
        <w:gridCol w:w="1761"/>
      </w:tblGrid>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то, по вашему мнению, имеет наибольших шанс на продвижение?</w:t>
            </w:r>
          </w:p>
        </w:tc>
        <w:tc>
          <w:tcPr>
            <w:tcW w:w="36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иссии</w:t>
            </w:r>
          </w:p>
        </w:tc>
        <w:tc>
          <w:tcPr>
            <w:tcW w:w="2397"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есь</w:t>
            </w:r>
          </w:p>
        </w:tc>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амостоятельных ответов</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тветов с подсказкой</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т, кто является хорошим специалистом</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т, кто старается угодить руководству</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r>
      <w:tr>
        <w:trPr/>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ные ответы</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37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bl>
    <w:p>
      <w:pPr>
        <w:pStyle w:val="Normal"/>
        <w:ind w:firstLine="851"/>
        <w:jc w:val="both"/>
        <w:rPr/>
      </w:pPr>
      <w:r>
        <w:rPr/>
        <w:t xml:space="preserve">В книге Г. А. Погосяна, изучавшего порождения новых значений в процессе 'полевой' коммуникации, рассказывается о типичных обстоятельствах, при которых переменные описывают не столько самостоятельное речевое поведение респондента, сколько ситуацию сбора данных. В частности, Погосян показал, что подсказка ответа существенно изменяет частотное распределение (табл. 3.2). </w:t>
      </w:r>
    </w:p>
    <w:p>
      <w:pPr>
        <w:pStyle w:val="Style12"/>
        <w:spacing w:before="0" w:after="0"/>
        <w:ind w:firstLine="851"/>
        <w:jc w:val="both"/>
        <w:rPr/>
      </w:pPr>
      <w:r>
        <w:rPr/>
        <w:t>Из таблицы видно, что 'подсказка' существенно увеличивает количество считающих, что хорошие специалисты имеют наиболее благоприятные шансы на продвижение по службе, и почти настолько же снижает количество указавших на угодливость. Если предположить, что открытые вопросы дают большую возможность для выражения самостоятельного мнения, подсказка приводит к артефакту: 62% выбрали соответствующую версию ответа, а не выразили свое мнение7.</w:t>
      </w:r>
    </w:p>
    <w:p>
      <w:pPr>
        <w:pStyle w:val="Style12"/>
        <w:spacing w:before="0" w:after="0"/>
        <w:ind w:firstLine="851"/>
        <w:jc w:val="both"/>
        <w:rPr/>
      </w:pPr>
      <w:r>
        <w:rPr/>
        <w:t>Проектируя переменные, социолог стремится обеспечить их соответствие фактическому поведению объекта. В то же время он обязан организовать их в логическом отношении, пренебрегая тем обстоятельством, что 'жизнь' часто бывает нелогичной и многозначной. Здесь намечается дилемма: либо описывать жизнь во всей противоречивости, либо конструировать схемы. В первом случае социологу лучше избрать для себя карьеру писателя, во втором случае необходимо постараться, чтобы логическая схема соответствовала действительности.</w:t>
      </w:r>
    </w:p>
    <w:p>
      <w:pPr>
        <w:pStyle w:val="Style12"/>
        <w:spacing w:before="0" w:after="0"/>
        <w:ind w:firstLine="851"/>
        <w:jc w:val="both"/>
        <w:rPr/>
      </w:pPr>
      <w:r>
        <w:rPr/>
        <w:t>Требования взаимооднозначного соответствия и единого основания содержат в себе определенное насилие над 'человеческой' реальностью. В жизни 'да' часто переходит в 'нет', 'демократы' называют себя коммунистами, а плюс оказывается минусом. Лучше всего работать с номиналиями, которые, как предполагается, в наибольшей степени соответствуют языку социального взаимодействия и поведения. Номинальные измерения в социологических и социально-экономических исследованиях расцениваются как фундаментальные для понимания самой природы социальной реальности. С.В. Чесноков основывает такой вывод на предположении, что номинальные переменные являются конечным итогом процедур эмпирической верификации теоретических понятий всегда, когда объектом исследований в той или иной мере являются люди, их сознание и поведение. 'Это обусловлено тем, - пишет С.В. Чесноков, - что и социолог-исследователь, и люди, выразившие добрую волю контактировать с социологом в роли респондентов, выражают свои реакции, формируют и описывают социальное в образах и понятиях, знаками которых являются слова, а не числа'8. Отсюда следует предположение об ограниченных возможностях числового анализа данных. Гуманитарным измерением С.В. Чесноков называет любое именование, а детерминационным анализом - установление следования 'если а, то b', где а</w:t>
      </w:r>
      <w:r>
        <w:rPr>
          <w:i/>
          <w:iCs/>
        </w:rPr>
        <w:t xml:space="preserve"> </w:t>
      </w:r>
      <w:r>
        <w:rPr/>
        <w:t>и b</w:t>
      </w:r>
      <w:r>
        <w:rPr>
          <w:i/>
          <w:iCs/>
        </w:rPr>
        <w:t xml:space="preserve"> - </w:t>
      </w:r>
      <w:r>
        <w:rPr/>
        <w:t>имена9.</w:t>
      </w:r>
    </w:p>
    <w:p>
      <w:pPr>
        <w:pStyle w:val="Style12"/>
        <w:spacing w:before="0" w:after="0"/>
        <w:ind w:firstLine="851"/>
        <w:jc w:val="both"/>
        <w:rPr/>
      </w:pPr>
      <w:r>
        <w:rPr/>
        <w:t>Вне сомнения номинальные переменные, фиксирующие конкретные значения, лежат в фундаменте социологического словаря. Однако эта их особенность коренится не столько в 'живом языке' социального общения, сколько в эквивалентности значений переменных протокольным фактофиксирующим высказываниям. Такого рода номинальные 'протоколы' вне зависимости от их содержания лежат в фундаменте любых научных описаний. Собственно шкалы (континуумы) представляют собой способы организации номинальных значений в идеализированных метриках, но в любом случае должно соблюдаться требование взаимооднозначного соответствия единицы и значения переменной.</w:t>
      </w:r>
    </w:p>
    <w:p>
      <w:pPr>
        <w:pStyle w:val="Style12"/>
        <w:spacing w:before="0" w:after="0"/>
        <w:ind w:firstLine="851"/>
        <w:jc w:val="both"/>
        <w:rPr/>
      </w:pPr>
      <w:r>
        <w:rPr/>
        <w:t>Требования, предъявляемые к номинальным измерениям (идентификациям), должны выполняться и для шкал более высокого уровня: упорядоченных, интервальных и метрических.</w:t>
      </w:r>
    </w:p>
    <w:p>
      <w:pPr>
        <w:pStyle w:val="Style12"/>
        <w:spacing w:before="0" w:after="0"/>
        <w:ind w:firstLine="851"/>
        <w:jc w:val="both"/>
        <w:rPr/>
      </w:pPr>
      <w:r>
        <w:rPr>
          <w:i/>
          <w:iCs/>
        </w:rPr>
        <w:t xml:space="preserve">Упорядоченная шкала </w:t>
      </w:r>
      <w:r>
        <w:rPr/>
        <w:t>отличается от номинальной тем, что ее градации располагаются в определенном порядке относительно возрастания либо убывания интенсивности свойства.</w:t>
      </w:r>
    </w:p>
    <w:p>
      <w:pPr>
        <w:pStyle w:val="Style12"/>
        <w:spacing w:before="0" w:after="0"/>
        <w:ind w:firstLine="851"/>
        <w:jc w:val="both"/>
        <w:rPr/>
      </w:pPr>
      <w:r>
        <w:rPr/>
        <w:t>К классу упорядоченных относятся оценочные шкалы, установки и предпочтения. В социологии используются два вида упорядоченных шкал: ранги (рейтинги) и баллы. Ранги устанавливаются путем приписывания объекту места таким образом, что количество мест в точности равно количеству объектов. Например, можно распределить студентов по уровню подготовки и приписать каждому его место, начиная от первого и кончая последним. Иначе говоря, мы ранжируем их, зная, что вне зависимости от уровня знаний в группе должны быть первые и последние. Аналогичную систему производственного стимулирования, основанную на идее поощрения первых за счет последних, применил в 1960-е гг. В.М. Якушев, экспериментируя в одном из конструкторских бюро, - эксперимент получил известность под названием 'Пульсар'. Поскольку в любом случае кто-то окажется последним, группа ставится в условия конкуренции и борьбы за выживание.</w:t>
      </w:r>
    </w:p>
    <w:p>
      <w:pPr>
        <w:pStyle w:val="Style12"/>
        <w:spacing w:before="0" w:after="0"/>
        <w:ind w:firstLine="851"/>
        <w:jc w:val="both"/>
        <w:rPr/>
      </w:pPr>
      <w:r>
        <w:rPr/>
        <w:t>Рейтинг как тип социального оценивания является нормой определенного типа культуры, основанной на приоритете индивидуального интереса перед интересами коллективными. Жизненный и профессиональный успех осмысливается здесь как победа над другими. В такого рода игре считается глупым и даже аморальным дать товарищу по классу списать контрольную работу - ведь это означает уступить ему в соревновании. В конечном счете загнанных лошадей пристреливают, не так ли? Все это происходит не только в учебе, но и в бизнесе, семье, общении, религии. Теория рационального выбора основана как раз на идее оптимизации индивидуального поведения при ограниченных ресурсах.</w:t>
      </w:r>
    </w:p>
    <w:p>
      <w:pPr>
        <w:pStyle w:val="Style12"/>
        <w:spacing w:before="0" w:after="0"/>
        <w:ind w:firstLine="851"/>
        <w:jc w:val="both"/>
        <w:rPr/>
      </w:pPr>
      <w:r>
        <w:rPr/>
        <w:t xml:space="preserve">Балльные шкалы оперируют не местами, а школьными значениями. Эти значения не зависят друг от друга. В некотором смысле балльная шкала имеет эгалитарное происхождение. Все студенты, включая первого и последнего, могут получить тройки и быть счастливы в соответствии с теорией относительной депривации. Однако надежность такого рода шкал очень сомнительна, особенно в случаях, когда для означивания меток используются цифры. Расстояние от 4 до 5 - не то же самое, что расстояние от 2 до 3. У каждого преподавателя есть собственные предпочтения относительно участка континуума, на котором он распределяет студентов. Один ставит 2 и 3, другой 4 и 5. Как сравнивать их? Больших затруднений здесь не </w:t>
      </w:r>
    </w:p>
    <w:p>
      <w:pPr>
        <w:pStyle w:val="Style12"/>
        <w:spacing w:before="0" w:after="0"/>
        <w:ind w:firstLine="851"/>
        <w:jc w:val="both"/>
        <w:rPr/>
      </w:pPr>
      <w:r>
        <w:rPr/>
        <w:t>возникает, поскольку индивидуальные значения можно нормировать относительно среднего балла либо стандартного отклонения баллов у каждого преподавателя.</w:t>
      </w:r>
    </w:p>
    <w:p>
      <w:pPr>
        <w:pStyle w:val="Style12"/>
        <w:spacing w:before="0" w:after="0"/>
        <w:ind w:firstLine="851"/>
        <w:jc w:val="both"/>
        <w:rPr/>
      </w:pPr>
      <w:r>
        <w:rPr/>
        <w:t>Упорядоченные шкалы оценивания предполагают логическое балансирование позиций относительно нейтрального центра. Это требование отражает более общее правило построения шкал: каждая категория шкалы должна характеризоваться равной вероятностью 'попадания' объекта при условии случайного распределения. Иными словами, количество градаций справа от центра должно быть равно количеству градаций слева, Часто в качестве 'центра' шкалы используется значение 'Не могу сказать'. Так создается очевидная двусмысленность в интерпретации данных. 'Не могу сказать' означает, что респондент не может выбрать ни одну из предложенных позиций; но если 'Не могу сказать' стоит в центре сбалансированной шкалы, имеется в виду 'Затрудняюсь предпочесть что-либо'.</w:t>
      </w:r>
    </w:p>
    <w:p>
      <w:pPr>
        <w:pStyle w:val="Style12"/>
        <w:spacing w:before="0" w:after="0"/>
        <w:ind w:firstLine="851"/>
        <w:jc w:val="both"/>
        <w:rPr/>
      </w:pPr>
      <w:r>
        <w:rPr/>
        <w:t>Когда значения упорядоченной шкалы оценивания не имеют четко определенных границ, шкала превращается в полуупорядоченную. Фактически в социологических и психологических исследованиях чаще всего используются полуупорядоченные шкалы.</w:t>
      </w:r>
    </w:p>
    <w:p>
      <w:pPr>
        <w:pStyle w:val="Style12"/>
        <w:spacing w:before="0" w:after="0"/>
        <w:ind w:firstLine="851"/>
        <w:jc w:val="both"/>
        <w:rPr/>
      </w:pPr>
      <w:r>
        <w:rPr>
          <w:i/>
          <w:iCs/>
        </w:rPr>
        <w:t xml:space="preserve">Интервальные шкалы </w:t>
      </w:r>
      <w:r>
        <w:rPr/>
        <w:t>основаны на процедурах, обеспечивающих равные или примерно равные расстояния между градациями переменной. В данном случае сравниваются не значения переменных, а расстояния между значениями. Иными словами, любые два измерения данной эмпирической системы, осуществленные по шкале интервалов, переводятся друг в друга с помощью линейной функции.</w:t>
      </w:r>
    </w:p>
    <w:p>
      <w:pPr>
        <w:pStyle w:val="Style12"/>
        <w:spacing w:before="0" w:after="0"/>
        <w:ind w:firstLine="851"/>
        <w:jc w:val="both"/>
        <w:rPr/>
      </w:pPr>
      <w:r>
        <w:rPr/>
        <w:t xml:space="preserve">Если по номинальной шкале последовательность объектов устанавливается без особых затруднений, интервальная шкала предполагает решение проблемы сравнения расстояний между объектами10. Это свойство линейных преобразований, характерное для интервальных шкал, демонстрируется числовым примером: 5 - 2 / 2 - 1 = 24 - 15 / 15 - 12 = 3. Отношение разностей между шкальными значениями является в данном случае постоянным'. Если один из объектов интервальной шкалы отображается в ноль, можно говорить о </w:t>
      </w:r>
      <w:r>
        <w:rPr>
          <w:i/>
          <w:iCs/>
        </w:rPr>
        <w:t xml:space="preserve">шкале отношений - </w:t>
      </w:r>
      <w:r>
        <w:rPr/>
        <w:t>частном случае интервальной шкалы. В данном случае фиксируется начало отсчета12.</w:t>
      </w:r>
    </w:p>
    <w:p>
      <w:pPr>
        <w:pStyle w:val="Style12"/>
        <w:spacing w:before="0" w:after="0"/>
        <w:ind w:firstLine="851"/>
        <w:jc w:val="both"/>
        <w:rPr/>
      </w:pPr>
      <w:r>
        <w:rPr/>
        <w:t>Построить интервальную шкалу можно с помощью парных сравнений либо используя, как это делал Л. Терстоун, судейские процедуры. Сначала создается массив релевантных суждений, описывающих измеряемый признак, например отношение, установку либо оценку. Затем экспертам предлагается расположить суждения по категориям от наибольшей интенсивности признака до наименьшей. Предполагается, что распределение судейских оценок вокруг шкальных значений подчинено нормальному закону. Отбираются те суждения, которые получил и согласованные оценки судей. Таков метод построения 'интервалов, кажущихся равными'. Наиболее известные методы построения шкал интервалов разработаны Л. Терстоуном, Р. Ликертом, Л. Гуттманом. Однако в современной социологии они используются редко.</w:t>
      </w:r>
    </w:p>
    <w:p>
      <w:pPr>
        <w:pStyle w:val="Style12"/>
        <w:spacing w:before="0" w:after="0"/>
        <w:ind w:firstLine="851"/>
        <w:jc w:val="both"/>
        <w:rPr/>
      </w:pPr>
      <w:r>
        <w:rPr>
          <w:i/>
          <w:iCs/>
        </w:rPr>
        <w:t xml:space="preserve">Метрические, или абсолютные, шкалы </w:t>
      </w:r>
      <w:r>
        <w:rPr/>
        <w:t>соответствуют всем требованиям, предъявляемым к шкалам более низких классов, они имеют не только нулевую метку отсчета, но и единицу измерения времени, расстояния либо численности единиц. Здесь допустимы все преобразования с числами.</w:t>
      </w:r>
    </w:p>
    <w:p>
      <w:pPr>
        <w:pStyle w:val="Style12"/>
        <w:spacing w:before="0" w:after="0"/>
        <w:ind w:firstLine="851"/>
        <w:jc w:val="both"/>
        <w:rPr/>
      </w:pPr>
      <w:r>
        <w:rPr/>
        <w:t xml:space="preserve">Приписывание значений объектам осуществляется в трех формах: вербальной, графической и числовой. </w:t>
      </w:r>
      <w:r>
        <w:rPr>
          <w:i/>
          <w:iCs/>
        </w:rPr>
        <w:t xml:space="preserve">Вербальная интерпретация </w:t>
      </w:r>
      <w:r>
        <w:rPr/>
        <w:t>переменных наиболее распространена в массовых опросах. В качестве элементов шкалы здесь выступают суждения, свидетельствующие о мнениях, ценностях, состояниях. Насколько адекватно это свидетельство - особая проблема. Ясно одно: сами суждения не более чем свидетельство о реальности, которая стоит за ними. Поэтому вербальная интерпретация шкалы выполняет в языке повседневности роль своеобразного зонда. Ее принципиальное отличие от обыденной речи заключается в четкой концептуальной структуре, адаптированной к многообразным речевым ситуациям и контекстам. Даже открытый вопрос, казалось бы, максимально ориентированный на лексику респондента, работает только при условии однозначного концептуального кодирования.</w:t>
      </w:r>
    </w:p>
    <w:p>
      <w:pPr>
        <w:pStyle w:val="Style12"/>
        <w:spacing w:before="0" w:after="0"/>
        <w:ind w:firstLine="851"/>
        <w:jc w:val="both"/>
        <w:rPr/>
      </w:pPr>
      <w:r>
        <w:rPr/>
        <w:t xml:space="preserve">Вербально интерпретированные позиции шкалы воспринимаются достаточно отчетливо, если их немного. Но уже при выборе из пяти градаций начинаются затруднения. Например, категории 'доволен' и 'скорее доволен, чем недоволен' различаются со значительной степенью условности. В семипунктовой шкале возможности вербальной интерпретации оказываются исчерпанными. Здесь предпочтительнее графическое оформление шкалы, создающее возможность стандартного прочтения. </w:t>
      </w:r>
      <w:r>
        <w:rPr>
          <w:i/>
          <w:iCs/>
        </w:rPr>
        <w:t xml:space="preserve">Графическая интерпретация </w:t>
      </w:r>
      <w:r>
        <w:rPr/>
        <w:t>шкалы применяется в так называемых кросс-культурных исследованиях, где лексика инструмента требует перевода на язык респондента. Предполагается, что визуализация переменной в рисунке создает универсальный 'паттерн' шкалы. Аналогичным образом используются жесты в межнациональном общении. Один из примеров инструмента, выполненного в графическом ключе, - картинки теста тематической апперцепции. Часто шкалы изображаются в виде линеек и пиктограмм. Хэрви Кэнтрил разработал 'лестницу счастья': на рисунке лестницы респондент должен отмечать свое нынешнее положение относительно наилучшего (верх лестницы) и наихудшего (низ лестницы) стечения обстоятельств, а затем указывать направление своего предполагаемого движения по 'лестнице счастья'. В одной из ранних версий шкалы установки Л. Терстоуном предлагался одиннадцатипунктовый континуум, выполненный в виде термометра.</w:t>
      </w:r>
    </w:p>
    <w:p>
      <w:pPr>
        <w:pStyle w:val="Style12"/>
        <w:spacing w:before="0" w:after="0"/>
        <w:ind w:firstLine="851"/>
        <w:jc w:val="both"/>
        <w:rPr/>
      </w:pPr>
      <w:r>
        <w:rPr>
          <w:i/>
          <w:iCs/>
        </w:rPr>
        <w:t xml:space="preserve">Числовая интерпретация </w:t>
      </w:r>
      <w:r>
        <w:rPr/>
        <w:t>иногда ошибочно отождествляется с вербальной. Использование цифр в качестве имен числительных не означает введения метрики. Например, в целях кодирования мужчин можно обозначить цифрой 1, а женщин - цифрой 2. В данном случае применены метки, но не числа. Числа предполагают осуществление операций аддитивности, арифметических действий. Круг числовых шкал ограничен интервальным и метрическим уровнями измерения, где установлены единицы интенсивности свойства.</w:t>
      </w:r>
    </w:p>
    <w:p>
      <w:pPr>
        <w:pStyle w:val="Heading3"/>
        <w:spacing w:before="0" w:after="0"/>
        <w:ind w:firstLine="851"/>
        <w:rPr/>
      </w:pPr>
      <w:r>
        <w:rPr/>
        <w:t>5. Единицы исследования</w:t>
      </w:r>
    </w:p>
    <w:p>
      <w:pPr>
        <w:pStyle w:val="Style12"/>
        <w:spacing w:before="0" w:after="0"/>
        <w:ind w:firstLine="851"/>
        <w:jc w:val="both"/>
        <w:rPr/>
      </w:pPr>
      <w:r>
        <w:rPr/>
        <w:t>'Человеческие измерения' в социологии и измерения общностей. Идентификация групп. Надындивидуальная реальность. Институции как стандартные образцы социального взаимодействия. Отличие общностей от институций. Особенности институциональных единиц. Текст как единица исследования. Идентификация текстовых единиц в контент-анализе. Предметно-вещная среда. Идентификация событий.</w:t>
      </w:r>
    </w:p>
    <w:p>
      <w:pPr>
        <w:pStyle w:val="Style12"/>
        <w:spacing w:before="0" w:after="0"/>
        <w:ind w:firstLine="851"/>
        <w:jc w:val="both"/>
        <w:rPr/>
      </w:pPr>
      <w:r>
        <w:rPr/>
        <w:t xml:space="preserve">Обычно объектами социологического исследования являются </w:t>
      </w:r>
      <w:r>
        <w:rPr>
          <w:i/>
          <w:iCs/>
        </w:rPr>
        <w:t xml:space="preserve">люди. </w:t>
      </w:r>
      <w:r>
        <w:rPr/>
        <w:t>Социологию отождествляют с массовыми опросами именно потому, что в подавляющем большинстве случаев речь идет о мнениях, установках, оценках и других личностных характеристиках. Словарь социологического исследования в значительной мере состоит из 'человеческих измерений'. Однако социальная реальность не ограничивается людьми.</w:t>
      </w:r>
    </w:p>
    <w:p>
      <w:pPr>
        <w:pStyle w:val="Style12"/>
        <w:spacing w:before="0" w:after="0"/>
        <w:ind w:firstLine="851"/>
        <w:jc w:val="both"/>
        <w:rPr/>
      </w:pPr>
      <w:r>
        <w:rPr/>
        <w:t xml:space="preserve">В своем оригинальном замысле социология - это наука об </w:t>
      </w:r>
      <w:r>
        <w:rPr>
          <w:i/>
          <w:iCs/>
        </w:rPr>
        <w:t xml:space="preserve">общностях </w:t>
      </w:r>
      <w:r>
        <w:rPr/>
        <w:t>или ассоциациях, которые не сводятся к сумме составляющих их индивидов. Группы могут быть большими или малыми, но им всегда присуща определенная целостность, превосходящая рамки арифметической совокупности. Общностям (группам) присущи, например, такие характеристики, как сплоченность, численность, плотность расселения, 'возраст'. Особый класс групповых признаков образуют личностные свойства, превращенные в свойства идеальнотипического плана. Когда речь идет об экспансивности одних народов и невозмутимости других, предполагается, что данные свойства присущи именно народу и во вторую очередь - его отдельным представителям.</w:t>
      </w:r>
    </w:p>
    <w:p>
      <w:pPr>
        <w:pStyle w:val="Style12"/>
        <w:spacing w:before="0" w:after="0"/>
        <w:ind w:firstLine="851"/>
        <w:jc w:val="both"/>
        <w:rPr/>
      </w:pPr>
      <w:r>
        <w:rPr/>
        <w:t>Если выделение людей в качестве единиц исследования не представляет особых трудностей, - основным элементом личностной идентификации является тело, то группы требуют определенного конструирования и единицы не всегда кажутся естественными. 'Тело' группы можно распознать на некотором расстоянии, но чаще всего для этого требуются концептуальные средства. Толпа на площади подлежит пространственной идентификации. Производственный коллектив как группа идентифицируется институционально - в качестве средства опознания в данном случае выступает 'место работы'. Значительный класс групп составляют целевые группы - их системообразующий признак заключается в какой-либо целенаправленной совместной деятельности. Такова, например, футбольная команда. Люди разных возрастов и характеров, мужчины и женщины разных национальностей и убеждений попадают в социальную группу высококвалифицированных рабочих, причем многие из них имеют мало общего и по характеру труда, и по доходам, и по отношению к средствам производства. Шофер и парикмахер, пилот авиалайнера и ресторанный швейцар оказываются принадлежащими к одной группе. Хотя социологи стремятся разрабатывать групповые классификации максимально близко к естественным типам, единицами исследования вполне могут стать группы, выделенные по произвольным критериям. Теоретический и квазитеоретический дискурсы получают здесь практически неограниченную власть над действительностью.</w:t>
      </w:r>
    </w:p>
    <w:p>
      <w:pPr>
        <w:pStyle w:val="Style12"/>
        <w:spacing w:before="0" w:after="0"/>
        <w:ind w:firstLine="851"/>
        <w:jc w:val="both"/>
        <w:rPr/>
      </w:pPr>
      <w:r>
        <w:rPr/>
        <w:t xml:space="preserve">Особый тип единиц социологического исследования составляют </w:t>
      </w:r>
      <w:r>
        <w:rPr>
          <w:i/>
          <w:iCs/>
        </w:rPr>
        <w:t xml:space="preserve">институции. </w:t>
      </w:r>
      <w:r>
        <w:rPr/>
        <w:t>Социальные институты не совпадают с группами, хотя являют собой стандартизированные образцы взаимодействия. Например, некоторые учреждения мы называем высшими учебными заведениями, не отождествляя их ни со студентами, ни с профессорско-преподавательским составом, ни даже с ректоратом. Университет находится в некотором месте и, как правило, занимает большое здание. Но здание может сохраниться, а университет исчезнуть. Чаще исчезают университеты, а здания сохраняются.</w:t>
      </w:r>
    </w:p>
    <w:p>
      <w:pPr>
        <w:pStyle w:val="Style12"/>
        <w:spacing w:before="0" w:after="0"/>
        <w:ind w:firstLine="851"/>
        <w:jc w:val="both"/>
        <w:rPr/>
      </w:pPr>
      <w:r>
        <w:rPr/>
        <w:t>Флойд Оллпорт начинает свою книгу по институциональному поведению рассказом из университетской жизни. После трудных дебатов ректорат принял решение, смысл которого был не вполне понятен присутствовавшему здесь новичку.</w:t>
      </w:r>
    </w:p>
    <w:p>
      <w:pPr>
        <w:pStyle w:val="Style12"/>
        <w:spacing w:before="0" w:after="0"/>
        <w:ind w:firstLine="851"/>
        <w:jc w:val="both"/>
        <w:rPr/>
      </w:pPr>
      <w:r>
        <w:rPr/>
        <w:t>- Вероятно, это решение соответствует интересам студентов, - спросил он ректора.</w:t>
      </w:r>
    </w:p>
    <w:p>
      <w:pPr>
        <w:pStyle w:val="Style12"/>
        <w:spacing w:before="0" w:after="0"/>
        <w:ind w:firstLine="851"/>
        <w:jc w:val="both"/>
        <w:rPr/>
      </w:pPr>
      <w:r>
        <w:rPr/>
        <w:t>- Что вы, молодой человек, это решение вряд ли пойдет на пользу студентам; оно нужно институции в целом.</w:t>
      </w:r>
    </w:p>
    <w:p>
      <w:pPr>
        <w:pStyle w:val="Style12"/>
        <w:spacing w:before="0" w:after="0"/>
        <w:ind w:firstLine="851"/>
        <w:jc w:val="both"/>
        <w:rPr/>
      </w:pPr>
      <w:r>
        <w:rPr/>
        <w:t>- Я понимаю, вы провели решение в интересах профессорско-преподавательского состава...</w:t>
      </w:r>
    </w:p>
    <w:p>
      <w:pPr>
        <w:pStyle w:val="Style12"/>
        <w:spacing w:before="0" w:after="0"/>
        <w:ind w:firstLine="851"/>
        <w:jc w:val="both"/>
        <w:rPr/>
      </w:pPr>
      <w:r>
        <w:rPr/>
        <w:t>- Профессора будут очень недовольны этим решением, но они поймут, что интересы институции выше, чем их групповые интересы.</w:t>
      </w:r>
    </w:p>
    <w:p>
      <w:pPr>
        <w:pStyle w:val="Style12"/>
        <w:spacing w:before="0" w:after="0"/>
        <w:ind w:firstLine="851"/>
        <w:jc w:val="both"/>
        <w:rPr/>
      </w:pPr>
      <w:r>
        <w:rPr/>
        <w:t>- Я догадываюсь, господин ректор, что все это нужно президенту...</w:t>
      </w:r>
    </w:p>
    <w:p>
      <w:pPr>
        <w:pStyle w:val="Style12"/>
        <w:spacing w:before="0" w:after="0"/>
        <w:ind w:firstLine="851"/>
        <w:jc w:val="both"/>
        <w:rPr/>
      </w:pPr>
      <w:r>
        <w:rPr/>
        <w:t>- Молодой человек, - ответил мэтр, - я еще раз повторяю вам, что я имею в виду институцию, институцию! Наше решение нужно только институции, и никто более в нем не заинтересован13.</w:t>
      </w:r>
    </w:p>
    <w:p>
      <w:pPr>
        <w:pStyle w:val="Style12"/>
        <w:spacing w:before="0" w:after="0"/>
        <w:ind w:firstLine="851"/>
        <w:jc w:val="both"/>
        <w:rPr/>
      </w:pPr>
      <w:r>
        <w:rPr/>
        <w:t>Что же такое институция? Это особая социальная реальность, отделенная от своих носителей и имеющая собственные свойства. Ф. Оллпорт называет институцией концептуальное поле, в котором люди ориентированы таким образом, как будто бы оно является реальностью. 'Во всех кризисных ситуациях, - заключает свою мысль Оллпорт, - люди обращались к институциям как главной надежде на спасение'14.</w:t>
      </w:r>
    </w:p>
    <w:p>
      <w:pPr>
        <w:pStyle w:val="Style12"/>
        <w:spacing w:before="0" w:after="0"/>
        <w:ind w:firstLine="851"/>
        <w:jc w:val="both"/>
        <w:rPr/>
      </w:pPr>
      <w:r>
        <w:rPr/>
        <w:t>Государства, учебные заведения, производственные организации, партии, органы управления - все они обладают характеристиками, не сводимыми ни к элементарным, ни к групповым параметрам. Город мы называем монопромышленным, исходя из собственных характеристик производственной структуры данного института. Регион - административная институция - формируется посредством установления границ, и его признаки достаточно обособлены от признаков общности - населения региона. Страна - геополитическое образование - является институцией, если имеет соответствующую международным стандартам форму государственного устройства. В противном случае государства нет, а есть население, племя, орда. Такие характеристики политического режима, как форма правления (монархия, тирания, республика), относятся исключительно к институции, а не к обществу, хотя и оказывают на него сильное влияние.</w:t>
      </w:r>
    </w:p>
    <w:p>
      <w:pPr>
        <w:pStyle w:val="Style12"/>
        <w:spacing w:before="0" w:after="0"/>
        <w:ind w:firstLine="851"/>
        <w:jc w:val="both"/>
        <w:rPr/>
      </w:pPr>
      <w:r>
        <w:rPr/>
        <w:t>Часто отличие групповых признаков от институциональных неочевидно. Например, семья как группа лиц, объединенных родством или свойством и ведущих общее хозяйство, отличается от семьи как институционального образования. Как правило, в развитых цивилизованных странах в качестве средства институционализации выступают нормы права; в архаичных же обществах институционализация поддерживается обычаем и ритуалом.</w:t>
      </w:r>
    </w:p>
    <w:p>
      <w:pPr>
        <w:pStyle w:val="Style12"/>
        <w:spacing w:before="0" w:after="0"/>
        <w:ind w:firstLine="851"/>
        <w:jc w:val="both"/>
        <w:rPr/>
      </w:pPr>
      <w:r>
        <w:rPr/>
        <w:t>Выбор институциональных единиц составляет достаточно сложную проблему при проектировании социологического и социально-экономического исследования. В 1970-е гг. Т.И. Заславская и ее коллеги решали задачу типологизации социально-территориальной структуры аграрного сектора СССР. Было необходимо обосновать вертикальные уровни этой структуры, определить элементы каждого уровня и изучить горизонтальные и вертикальные связи между элементами. Республики, края и области значительно отличались по характеру социально-экономического развития и не могли рассматриваться как единицы анализа. В качестве объектов типологизации трудно было рассматривать и сельские районы, поскольку многие из них включали качественно разнородные территории. Наиболее однородными были поселения. Однако использование их в качестве единиц оказалось непредставительным для анализа социальноэкономической инфраструктуры села. Поэтому было решено пойти на паллиатив и остановить выбор на единицах областного уровня. В результате многомерной типологизации сельские территории страны были разделены на 12 классов, из которых четыре идентифицированы в качестве неаграрных, а восемь как принадлежащие аграрному сектору15. Выделенные типы регионов описывались, в частности, такими переменными, как 'доля населения старшего возраста', 'половая структура старшего населения', 'уровень рождаемости', 'доля детей и подростков', 'доля молодого населения', 'образование', 'половая структура молодого населения', 'сальдо миграции' и 'занятость населения'. Указанные переменные относятся к единице, сконструированной как 'тип региона'.</w:t>
      </w:r>
    </w:p>
    <w:p>
      <w:pPr>
        <w:pStyle w:val="Style12"/>
        <w:spacing w:before="0" w:after="0"/>
        <w:ind w:firstLine="851"/>
        <w:jc w:val="both"/>
        <w:rPr/>
      </w:pPr>
      <w:r>
        <w:rPr/>
        <w:t>Другой пример социологического исследования институций - социокультурная типологизация стран Европы (в том числе России) по осям 'открытость переменам / сопротивление переменам' и 'коллективизм / индивидуализм'16. Страны Европы размещены в двумерном пространстве признаков, которое получено с помощью факторного анализа тридцати социокультурных индексов (рис. 3,1).</w:t>
      </w:r>
    </w:p>
    <w:p>
      <w:pPr>
        <w:pStyle w:val="Style12"/>
        <w:spacing w:before="0" w:after="0"/>
        <w:ind w:firstLine="851"/>
        <w:jc w:val="both"/>
        <w:rPr/>
      </w:pPr>
      <w:r>
        <w:rPr/>
        <w:t>Здесь не возникает никаких трудностей с идентификацией государств, поскольку они существуют в качестве официально признанных субъектов международного сообщества. Иное дело - распространение признаков индивидуально-личностного характера на страны мира. В данном случае институциональная единица служит в качестве обозначения крупной региональной группы - населения страны. Бывает, что институции наделяются антропоморфными чертами, например, похожи на дядю Сэма или Джона Буля. Здесь мы вступаем в область аллегорий.</w:t>
      </w:r>
    </w:p>
    <w:p>
      <w:pPr>
        <w:pStyle w:val="Style12"/>
        <w:spacing w:before="0" w:after="0"/>
        <w:ind w:firstLine="851"/>
        <w:jc w:val="both"/>
        <w:rPr/>
      </w:pPr>
      <w:r>
        <w:rPr/>
        <w:t xml:space="preserve">Следующая единица социологического анализа - </w:t>
      </w:r>
      <w:r>
        <w:rPr>
          <w:i/>
          <w:iCs/>
        </w:rPr>
        <w:t xml:space="preserve">тексты. </w:t>
      </w:r>
      <w:r>
        <w:rPr/>
        <w:t>Речь идет не только о письменной и устной речи, но и о символах невербальной коммуникации - языке тела, символах власти, престижа и богатства. Выделение текстовых единиц определяется целью исследования, и какие-либо 'естественные образования' встречаются здесь крайне редко. Сам текст конструируется как самодостаточное смысловое единство.</w:t>
      </w:r>
    </w:p>
    <w:p>
      <w:pPr>
        <w:pStyle w:val="Style12"/>
        <w:spacing w:before="0" w:after="0"/>
        <w:ind w:firstLine="851"/>
        <w:jc w:val="both"/>
        <w:rPr/>
      </w:pPr>
      <w:r>
        <w:rPr/>
        <w:t>Г.А. Ивахненко изучала цитатную речь в социологических публикациях. Поскольку цитатная речь не всегда оформляется кавычками и сопровождается библиографической ссылкой, а вместо прямого цитирования применяются аранжировка и вольное переложение источника, в качестве единицы исследования был определен 'интекст' - текст в тексте. Более 20 тыс. интекстов характеризовались такими параметрами, как аксиологическая модальность, тематика цитаты, архаичность / современность, 'внутреннее' и 'внешнее' цитирование и другими (всего 49 переменных)17.</w:t>
      </w:r>
    </w:p>
    <w:p>
      <w:pPr>
        <w:pStyle w:val="Style12"/>
        <w:spacing w:before="0" w:after="0"/>
        <w:ind w:firstLine="851"/>
        <w:jc w:val="both"/>
        <w:rPr/>
      </w:pPr>
      <w:r>
        <w:rPr/>
        <w:t>С анализом текстов (контент-анализом) связано обширное направление социологических исследований. В качестве единиц могут быть выбраны детские сказки, песни, газетные заголовки, рекламные сюжеты, письма на телевидение, плакаты, отдельные слова - все, что принято называть символами культуры. В.А. Гайдис, С.С. Рапопорт и Д.П. Турейките изучали содержание брачных объявлений в вильнюсском журнале 'Шейма'18. В частности, устанавливался список личностных признаков, по которым автор объявления собирался найти себе партнера и связать с ним судьбу. При этом реально воспринимаемый текст брачного объявления был целостнее, шире, чем опубликованные в журнале несколько строк, а структура такого 'полного' текста включала в себя различные признаки. Например, на спрос брачных объявлений женщин влияли следующие характеристики (ранжированы по мере падения спроса): род занятий ('Я') - медицинский работник; возраст ('Он') - может быть старше на 10 лет и выше; семейное положение ('Я') - не была замужем; стиль письма - мелодраматический; возраст ('Я') - 21 - 30 лет; местожительство - Вильнюс, Каунас; цвет волос ('Я') - указан; наличие квартиры ('Я') - квартира есть; семейное положение ('Я') - не указано (начиная с данной позиции спрос начинает приобретать минусовые значения); черты характера ('Он') - интеллигентный; наличие детей ('Я') - один ребенок; возраст ('Я') - 40 - 50 лет; рост ('Я') - высокая; возраст ('Он') - такой же возраст; рост ('Он') - высокий; наличие детей ('Я') - двое детей. Аналогичные характеристики устанавливались по мужским брачным объявлениям19.</w:t>
      </w:r>
    </w:p>
    <w:p>
      <w:pPr>
        <w:pStyle w:val="Style12"/>
        <w:spacing w:before="0" w:after="0"/>
        <w:ind w:firstLine="851"/>
        <w:jc w:val="both"/>
        <w:rPr/>
      </w:pPr>
      <w:r>
        <w:rPr/>
        <w:t>Классический образец изучения текстовых единиц - 'семантический дифференциал' - тест, разработанный Ч. Осгудом и его коллегами для измерения коннотативных связей между понятиями, фигурирующими в массовой информации. По семипунктовым шкалам, образованным на 'осях' активности, силы и оценки, Осгуд измерял ассоциативные связи между понятиями-образами 'диктатуры', 'Сталина', 'Трумэна', 'революции' и другими, получая в итоге расстояния между ними в семантическом пространстве20.</w:t>
      </w:r>
    </w:p>
    <w:p>
      <w:pPr>
        <w:pStyle w:val="Style12"/>
        <w:spacing w:before="0" w:after="0"/>
        <w:ind w:firstLine="851"/>
        <w:jc w:val="both"/>
        <w:rPr/>
      </w:pPr>
      <w:r>
        <w:rPr/>
        <w:t xml:space="preserve">Бывает, единицами исследования становятся </w:t>
      </w:r>
      <w:r>
        <w:rPr>
          <w:i/>
          <w:iCs/>
        </w:rPr>
        <w:t xml:space="preserve">вещи - </w:t>
      </w:r>
      <w:r>
        <w:rPr/>
        <w:t>окружающая человека предметная среда. Типичный пример сбора данных о вещах - включенные в программу переписи населения 1989 г. характеристики жилищных условий. Казалось бы, вещи не имеют прямого отношения к социальной проблематике. Однако они могут сказать больше, чем сами респонденты. Например, АЛ. Овсянников (1984) изучал типологические характеристики благосостояния, в частности стоимость домашнего имущества. Он обнаружил, что в семьях служащих, занятых в отраслях торговли, бытового обслуживания и органов управления, для которых характерны исполнительский труд, а также сравнительно невысокая зарплата и уровень доходов в целом, тем не менее, имеется значительное по стоимости имущество - в два раза выше среднего21. Стоимость имущества - несомненно, характеристика вещей - является в то же время признаком благосостояния семей.</w:t>
      </w:r>
    </w:p>
    <w:p>
      <w:pPr>
        <w:pStyle w:val="Style12"/>
        <w:spacing w:before="0" w:after="0"/>
        <w:ind w:firstLine="851"/>
        <w:jc w:val="both"/>
        <w:rPr/>
      </w:pPr>
      <w:r>
        <w:rPr/>
        <w:t xml:space="preserve">Особый тип социологических единиц - </w:t>
      </w:r>
      <w:r>
        <w:rPr>
          <w:i/>
          <w:iCs/>
        </w:rPr>
        <w:t xml:space="preserve">события. </w:t>
      </w:r>
      <w:r>
        <w:rPr/>
        <w:t>Если не считать монографических исследований, анализ ситуационных единиц в социологии встречается достаточно редко. Трудность состоит в идентификации такого рода единиц - определении их пространственных и временных рамок.</w:t>
      </w:r>
    </w:p>
    <w:p>
      <w:pPr>
        <w:pStyle w:val="Style12"/>
        <w:spacing w:before="0" w:after="0"/>
        <w:ind w:firstLine="851"/>
        <w:jc w:val="both"/>
        <w:rPr/>
      </w:pPr>
      <w:r>
        <w:rPr/>
        <w:t>Если социологу приходится иметь дело с локализованным эпизодом, дело значительно упрощается. Летом 1993 г. Ф.Н. Ильясов и О.А. Плотникова провели небольшое обследование нищих в Московском метрополитене22. Помимо самих нищих и тех, кто подает, они выделили в качестве единицы саму ситуацию подаяния, которая описывалась несколькими признаками: частота подаяния (как установлено, она мало зависит от интенсивности пассажиропотока); 'кумулятивный эффект' (нищий, сидящий в переходе метро через несколько десятков метров после первого, получает примерно такое же по величине и частоте подаяние), а также 'драматургия' (типичные образы-роли нищих).</w:t>
      </w:r>
    </w:p>
    <w:p>
      <w:pPr>
        <w:pStyle w:val="Style12"/>
        <w:spacing w:before="0" w:after="0"/>
        <w:ind w:firstLine="851"/>
        <w:jc w:val="both"/>
        <w:rPr/>
      </w:pPr>
      <w:r>
        <w:rPr/>
        <w:t>В 1927 г. чикагский историк Лайфорд Эдварде исследовал социальные революции. Общее количество рассмотренных им эпизодовединиц было небольшим (буржуазные революции в Англии и во Франции, революция 1917 года в России), однако впервые само событие революции было проблематизировано: Эдварде интерпретировал революцию как постепенный процесс разрушения институциональной организации общества. 'Насильственные действия называют революцией потому, что консерваторы не хотят признать тот факт, что революция уже произошла', - замечает Эдварде23. Какие же признаки наиболее существенны для революционных событий в истории? Первый симптом приближающейся революции - нарастающее стремление к путешествиям; второй симптом - рост аморализма и отклоняющегося поведения; третий симптом - настроения разочарования, сочетающиеся с 'эффектом раппорта' - спонтанным взаимным реагированием членов сообщества; четвертый симптом - рост благосостояния и культуры низших классов, а также их влияния в обществе. В отличие от общепринятого мнения Эдварде считал, что революциям предшествует не обнищание народа, а, наоборот, улучшение ситуации после длительной депрессии. В числе признаков революционного процесса он указывал также на 'трансфер лояльности интеллектуалов'24, либерализацию режима, возникновение экономической инициативы и социальную мифологию. Хотя эти переменные и не определяются Эдвардсом как 'измерители', они релевантны для всего класса исторических эпизодов, именуемых революциями.</w:t>
      </w:r>
    </w:p>
    <w:p>
      <w:pPr>
        <w:pStyle w:val="Style12"/>
        <w:spacing w:before="0" w:after="0"/>
        <w:ind w:firstLine="851"/>
        <w:jc w:val="both"/>
        <w:rPr/>
      </w:pPr>
      <w:r>
        <w:rPr/>
        <w:t>В современной социологии получил распространение 'девелопменталистский' методологический подход, при котором внимание исследователя сосредоточивается не на структурных образованиях, а на процессах изменений и протекания событий. Предлагается изучать события, а не вещи, процессы, а не состояния. Событие становится фундаментальной единицей социологического исследования25. Трудность состоит в том, что событие как единица социологического исследования так же, как и структурные единицы, требует логической идентификации. Только в этом случае возможен и анализ изменений.</w:t>
      </w:r>
    </w:p>
    <w:p>
      <w:pPr>
        <w:pStyle w:val="Heading3"/>
        <w:spacing w:before="0" w:after="0"/>
        <w:ind w:firstLine="851"/>
        <w:rPr/>
      </w:pPr>
      <w:r>
        <w:rPr/>
        <w:t>6. Системные описания</w:t>
      </w:r>
    </w:p>
    <w:p>
      <w:pPr>
        <w:pStyle w:val="Style12"/>
        <w:spacing w:before="0" w:after="0"/>
        <w:ind w:firstLine="851"/>
        <w:jc w:val="both"/>
        <w:rPr/>
      </w:pPr>
      <w:r>
        <w:rPr/>
        <w:t>Уровни системных описаний: индивидуальное, реляционное, интегративное. Типология переменных: абсолютные, относительные, сравнительные, контекстуальные; аналитические, структурные, глобальные. Взаимосвязь системных описаний.</w:t>
      </w:r>
    </w:p>
    <w:p>
      <w:pPr>
        <w:pStyle w:val="Style12"/>
        <w:spacing w:before="0" w:after="0"/>
        <w:ind w:firstLine="851"/>
        <w:jc w:val="both"/>
        <w:rPr/>
      </w:pPr>
      <w:r>
        <w:rPr/>
        <w:t>Единица исследования - будь это человек, группа, институция, текст, вещь или событие - представляет собой часть системного универсума и сама в свою очередь состоит из множества элементов. Аналогичным образом русская матрешка находится внутри некоторого количества других матрешек и сама содержит матрешки меньшей величины. Проблема заключается в том, что надындивидуальные образования - группы, регионы, учреждения - обладают некоторыми характеристиками, не выводимыми из индивидуальных признаков. Эта проблема активно обсуждается в теоретической социологии начиная с XIX в. Э. Дюркгейм понимал под социальными фактами надындивидуальные, коллективные феномены. Утилитаристы трактовали общество как сумму индивидуальных интересов, а М. Вебер рассматривал социологию как науку о смыслах, которые вкладываются совместно действующими субъектами в их поведение. Т. Парсонс предложил синтез 'номиналистического' и 'реалистического' направлений, а в современной социологии идет полемика о том, возникает ли структура общества из индивидуальных действий, либо, наоборот, действия индивидов детерминированы надындивидуальными структурами.</w:t>
      </w:r>
    </w:p>
    <w:p>
      <w:pPr>
        <w:pStyle w:val="Style12"/>
        <w:spacing w:before="0" w:after="0"/>
        <w:ind w:firstLine="851"/>
        <w:jc w:val="both"/>
        <w:rPr/>
      </w:pPr>
      <w:r>
        <w:rPr/>
        <w:t>Не вдаваясь в вопрос о возникновении курицы и яйца, можно указать три уровня системных описаний социологического объекта: элементы, отношения между элементами и целостные системные образования.</w:t>
      </w:r>
    </w:p>
    <w:p>
      <w:pPr>
        <w:pStyle w:val="Style12"/>
        <w:spacing w:before="0" w:after="0"/>
        <w:ind w:firstLine="851"/>
        <w:jc w:val="both"/>
        <w:rPr/>
      </w:pPr>
      <w:r>
        <w:rPr/>
        <w:t xml:space="preserve">Первый уровень - </w:t>
      </w:r>
      <w:r>
        <w:rPr>
          <w:i/>
          <w:iCs/>
        </w:rPr>
        <w:t xml:space="preserve">индивиды, </w:t>
      </w:r>
      <w:r>
        <w:rPr/>
        <w:t>составляющие арифметическую совокупность. В большинстве случаев социологу приходится иметь дело с отдельными людьми, странами, институциями, текстами, событиями. Несмотря на то, что люди, страны, институции, тексты и события являют собой сложные системы, единицы исследования выступают в качестве самодостаточных объектов, обладающих собственными параметрами.</w:t>
      </w:r>
    </w:p>
    <w:p>
      <w:pPr>
        <w:pStyle w:val="Style12"/>
        <w:spacing w:before="0" w:after="0"/>
        <w:ind w:firstLine="851"/>
        <w:jc w:val="both"/>
        <w:rPr/>
      </w:pPr>
      <w:r>
        <w:rPr/>
        <w:t xml:space="preserve">Второй уровень - отношения между элементами совокупности. </w:t>
      </w:r>
      <w:r>
        <w:rPr>
          <w:i/>
          <w:iCs/>
        </w:rPr>
        <w:t xml:space="preserve">Реляционные </w:t>
      </w:r>
      <w:r>
        <w:rPr/>
        <w:t>описания относятся не к индивидуальным элементам, а к отношениям между ними. Если речь идет, например, о групповой динамике, отношения описываются в терминах сплоченности / конфликтности. Если в качестве единицы выступает населенный пункт, расстояние между населенными пунктами - характеристика отношения.</w:t>
      </w:r>
    </w:p>
    <w:p>
      <w:pPr>
        <w:pStyle w:val="Style12"/>
        <w:spacing w:before="0" w:after="0"/>
        <w:ind w:firstLine="851"/>
        <w:jc w:val="both"/>
        <w:rPr/>
      </w:pPr>
      <w:r>
        <w:rPr/>
        <w:t>Реляционные переменные могут быть производными от индивидуальных характеристик. Например, степень ковариации признаков - показатель отношения между ними. Этот показатель имеет надындивидуальный характер, хотя и выводится из индивидуальных параметров.</w:t>
      </w:r>
    </w:p>
    <w:p>
      <w:pPr>
        <w:pStyle w:val="Style12"/>
        <w:spacing w:before="0" w:after="0"/>
        <w:ind w:firstLine="851"/>
        <w:jc w:val="both"/>
        <w:rPr/>
      </w:pPr>
      <w:r>
        <w:rPr/>
        <w:t xml:space="preserve">Третий уровень - целостные </w:t>
      </w:r>
      <w:r>
        <w:rPr>
          <w:i/>
          <w:iCs/>
        </w:rPr>
        <w:t xml:space="preserve">интегративные качества </w:t>
      </w:r>
      <w:r>
        <w:rPr/>
        <w:t>системного образования, не выводимые из индивидуальных признаков. Здесь совокупность предстает как неделимая (атомарная) самодостаточная единица. В наибольшей степени интегративными свойствами обладают социальные институции, но и группам присущи надындивидуальные описания.</w:t>
      </w:r>
    </w:p>
    <w:p>
      <w:pPr>
        <w:pStyle w:val="Style12"/>
        <w:spacing w:before="0" w:after="0"/>
        <w:ind w:firstLine="851"/>
        <w:jc w:val="both"/>
        <w:rPr/>
      </w:pPr>
      <w:r>
        <w:rPr/>
        <w:t>Как соотносятся индивидуальные, реляционные и интегративные описания? Впервые эта проблема была проанализирована П. Лазарсфельдом, П. Кендалл и Г. Менцелем при осуществлении проекта 'Американский солдат' (руководитель С. Стауффер)26. В частности, было установлено, что индивидуальное поведение военнослужащих более адекватно описывается не 'личными' характеристиками, а групповыми и институциональными контекстами, в том числе родами войск, типами соединений и частей, где проходит службу американский солдат. Параметры личностной идентификации военнослужащего были соотнесены с параметрами групповых и институциональных структур. При этом исследователям удалось показать относительную несущественность прямой идентификации с тотальными символами военной организации как целого и государства (именно такая идентификация лежит в основе обычных приемов пропаганды). Более существенными оказались параметры, описывающие позицию личности в неформальной воинской группе на уровне подразделения, где особое значение имеет боевое товарищество. Отсюда следует вывод, что передача и исполнение приказов по формальным каналам власти могут быть эффективными лишь при условии, что они будут соответствовать нормам, сложившимся в неформальных воинских группах27.</w:t>
      </w:r>
    </w:p>
    <w:p>
      <w:pPr>
        <w:pStyle w:val="Style12"/>
        <w:spacing w:before="0" w:after="0"/>
        <w:ind w:firstLine="851"/>
        <w:jc w:val="both"/>
        <w:rPr/>
      </w:pPr>
      <w:r>
        <w:rPr/>
        <w:t xml:space="preserve">Посредством самореференции устанавливаются </w:t>
      </w:r>
      <w:r>
        <w:rPr>
          <w:i/>
          <w:iCs/>
        </w:rPr>
        <w:t xml:space="preserve">абсолютные переменные. </w:t>
      </w:r>
      <w:r>
        <w:rPr/>
        <w:t>Иными словами, для описания единицы исследования в данном случае не требуется никаких сведений о других единицах либо совокупности в целом. Если речь идет о людях, 'абсолютность' их личных характеристик (социально-демографических признаков, установок, мнений и т. п.) заключается исключительно в том, что они процедурно не выводятся из каких-либо иных признаков. Например, возраст 'единицы' фиксируется путем непосредственного замера данного признака. Что касается происхождения абсолютных переменных, то очевидно: ни возраст, ни пол, ни профессия, ни ценностные ориентации не могут существовать вне социетального и группового контекстов. Абсолютные переменные формально описывают отдельно взятую единицу совокупности ее же атрибутивными признаками.</w:t>
      </w:r>
    </w:p>
    <w:p>
      <w:pPr>
        <w:pStyle w:val="Style12"/>
        <w:spacing w:before="0" w:after="0"/>
        <w:ind w:firstLine="851"/>
        <w:jc w:val="both"/>
        <w:rPr/>
      </w:pPr>
      <w:r>
        <w:rPr>
          <w:i/>
          <w:iCs/>
        </w:rPr>
        <w:t xml:space="preserve">Относительные переменные </w:t>
      </w:r>
      <w:r>
        <w:rPr/>
        <w:t>формируются как описания отношений между двумя элементами совокупности: членов студенческой группы, населенных пунктов, государств и т. п. Еще раз следует заметить, что в качестве объекта описания выступают не элементы, а отношения между ними.</w:t>
      </w:r>
    </w:p>
    <w:p>
      <w:pPr>
        <w:pStyle w:val="Style12"/>
        <w:spacing w:before="0" w:after="0"/>
        <w:ind w:firstLine="851"/>
        <w:jc w:val="both"/>
        <w:rPr/>
      </w:pPr>
      <w:r>
        <w:rPr>
          <w:i/>
          <w:iCs/>
        </w:rPr>
        <w:t xml:space="preserve">Сравнительные переменные </w:t>
      </w:r>
      <w:r>
        <w:rPr/>
        <w:t>устанавливаются для каждой отдельной единицы посредством сравнения значения, которое она занимает на некотором континууме, со значениями других единиц или группы в целом. Отличие сравнительных переменных от относительных в том, что в первом случае в качестве объекта описания выступает единица, а во втором - отношение. Типичный пример сравнительных переменных - рейтинг. Место, занимаемое политическим лидером в ряду других похожих на него лидеров, не имеет смысла вне содержания и величины ряда. Аналогичный пример - успеваемость студента. Ее можно замерить с помощью обычной для России системы оценок - в данном случае мы применили абсолютную переменную. Если придется определять первых и последних, возникнет сравнительная версия. Еще более сильный вариант - парные сравнения, где каждый сравнивается с каждым и подсчитывается 'выигрыш'.</w:t>
      </w:r>
    </w:p>
    <w:p>
      <w:pPr>
        <w:pStyle w:val="Style12"/>
        <w:spacing w:before="0" w:after="0"/>
        <w:ind w:firstLine="851"/>
        <w:jc w:val="both"/>
        <w:rPr/>
      </w:pPr>
      <w:r>
        <w:rPr/>
        <w:t>Короче говоря, определяя первых и последних, неплохо знать, что с чем сравнивается. Рассказывают, что, когда Цезарь перевалил через Альпы и проезжал мимо бедного городка с крайне немногочисленным варварским населением, его приятели спросили со смехом: 'Неужели и здесь есть соревнование из-за должностей, споры о первенстве, раздоры среди знати?'. 'Что касается меня, - ответил Цезарь с полной серьезностью, - то я предпочел бы быть первым здесь, чем вторым в Риме'28. Относительные и сравнительные переменные аналогичны интеракции в духе Дж. Мида: переменная смотрится, как в зеркало, в другую переменную и осознает свое системное происхождение.</w:t>
      </w:r>
    </w:p>
    <w:p>
      <w:pPr>
        <w:pStyle w:val="Style12"/>
        <w:spacing w:before="0" w:after="0"/>
        <w:ind w:firstLine="851"/>
        <w:jc w:val="both"/>
        <w:rPr/>
      </w:pPr>
      <w:r>
        <w:rPr>
          <w:i/>
          <w:iCs/>
        </w:rPr>
        <w:t xml:space="preserve">Контекстуальные переменные </w:t>
      </w:r>
      <w:r>
        <w:rPr/>
        <w:t xml:space="preserve">приписывают индивиду характеристику группы. Собственно говоря, сама принадлежность индивида к данной группе устанавливается путем такого формального приписывания. Если в случае абсолютных переменных мы можем более или менее уверенно утверждать, что индивид </w:t>
      </w:r>
      <w:r>
        <w:rPr>
          <w:i/>
          <w:iCs/>
        </w:rPr>
        <w:t xml:space="preserve">имеет </w:t>
      </w:r>
      <w:r>
        <w:rPr/>
        <w:t xml:space="preserve">пол, возраст, ценностные ориентации и т. п., в данном случае кажется, будто институт или группа </w:t>
      </w:r>
      <w:r>
        <w:rPr>
          <w:i/>
          <w:iCs/>
        </w:rPr>
        <w:t xml:space="preserve">имеют </w:t>
      </w:r>
      <w:r>
        <w:rPr/>
        <w:t>индивида. К контекстуальным переменным относятся такие признаки-именования, как 'быть жителем крупного / среднего / малого города', 'быть членом конфликтной / сплоченной группы', 'быть сотрудником Академии наук'. Особенность контекстуальных переменных заключается в том, что посредством их приписывания осуществляется своеобразный перенос институционально-групповых признаков на индивидуальный уровень. С. Новак придерживается точки зрения, что контекстуальная переменная ничего не говорите социальных качествах самого индивида и свидетельствует только о его принадлежности к группе, обладающей известными качествами. Особенно это выражается в ситуациях, когда состав группы дифференцирован. Например, описание 'Ян Ковальский живет в районе, где 90% жителей составляют католики' распространяет признак района на Яна Ковальского, который, входя в 90-процентное большинство либо в 10-процентное меньшинство, вносит свой - незначительный - вклад в групповую характеристику. 'С того момента, как мы приписали Яну Ковальскому контекстуальную характеристику принадлежности к группе, подавляющее большинство которой - католики, его собственное отношение к религии потеряло для нас интерес, - пишет С. Новак. - Верующие и неверующие в этой группе обладают одной и той же контекстуальной характеристикой - все они члены группы, преобладающее большинство которой - верующие'29. Действительно, если отвлечься от содержания контекстуальной переменной, ее приписывание индивиду не предполагает никакой иной идентификации, кроме самого приписывания. Основания такой идентификации обнаруживаются в установлении влияния социальной подсистемы (в рассмотренном примере - католического района) на поведение личности. Часто ссылаются на классическое исследование Эмилем Дюркгеймом влияния различных социокультурных контекстов на уровень самоубийств. Он установил, в частности, что среди состоящих в браке уровень самоубийств снижается. При этом молодые люди, состоящие в браке, более склонны к самоубийству, чем молодые и неженатые: Семьи с детьми менее располагают к самоубийству, чем семьи, где детей нет. Дюркгейм искал интерпретацию связи переменных в концепции 'солидарности' семейной жизни. С другой стороны, любые социальные идентификации могут рассматриваться как контекстуальные. Здесь социологу нередко приходится иметь дело с призрачными характеристиками, связанными с 'приписываниями' фикций. К такого рода контекстуальным фикциям относится, например, ученое звание члена академии хиромантии. Более корректно внести в решение этой проблемы содержательные основания и понимать под контекстуальными переменными лишь те, которые приписывают индивиду 'реальные' групповые и институциональные признаки. Вызывают сомнение и пограничные ситуации. Социальный статус - вне сомнения - интернализованная контекстуальная характеристика; возраст - абсолютная переменная, связанная с ролевыми идентификациями; установка также определяется в контексте группового взаимодействия.</w:t>
      </w:r>
    </w:p>
    <w:p>
      <w:pPr>
        <w:pStyle w:val="Style12"/>
        <w:spacing w:before="0" w:after="0"/>
        <w:ind w:firstLine="851"/>
        <w:jc w:val="both"/>
        <w:rPr/>
      </w:pPr>
      <w:r>
        <w:rPr/>
        <w:t>Описание единиц представляет собой массив данных - сырой материал, требующий организации и анализа. Далее необходим переход к переменным группового уровня, описывающим совокупности и институты: аналитическим, структурным и глобальным. Возможности построения переменных индивидуального и группового уровней показаны на рис. 3.2. Аналитические переменные формируются только на основе абсолютных переменных. Структурные переменные могут быть построены путем агрегации абсолютных, относительных и сравнительных. Глобальные переменные не требуют привлечения сведений индивидуального уровня. В свою очередь из переменных индивидуального уровня сравнительные переменные создаются на основе аналитических, а контекстуальные выводятся из аналитических, структурных и глобальных.</w:t>
      </w:r>
    </w:p>
    <w:p>
      <w:pPr>
        <w:pStyle w:val="Style12"/>
        <w:spacing w:before="0" w:after="0"/>
        <w:ind w:firstLine="851"/>
        <w:jc w:val="both"/>
        <w:rPr/>
      </w:pPr>
      <w:r>
        <w:rPr/>
        <w:t xml:space="preserve">Первый тип групповых переменных - </w:t>
      </w:r>
      <w:r>
        <w:rPr>
          <w:i/>
          <w:iCs/>
        </w:rPr>
        <w:t xml:space="preserve">аналитические переменные. </w:t>
      </w:r>
      <w:r>
        <w:rPr/>
        <w:t>Как правило, они основаны на расчете мер центральной тенденции - средних величин. Известно, что процедура исчисления средних величин содержательно корректна при одномодальном распределении частот. В противном случае групповая переменная окажется фиктивной, как, например, средний размер обуви. Нередко аналитическая переменная утрачивает 'индивидуальный' смысл и действует исключительно на групповом уровне. Например, среднее число детей в семье 1,5 не означает, что в некоторых семьях имеется полтора ребенка. Здесь аналитические переменные обособляются от исходных индивидуальных данных и перемещаются в область 'объективных возможностей'. Цель аналитических процедур (С. Новак имеет основания называть их агрегационными) заключается в том, чтобы установить, насколько распространено то или иное значение переменной в совокупности.</w:t>
      </w:r>
    </w:p>
    <w:p>
      <w:pPr>
        <w:pStyle w:val="Style12"/>
        <w:spacing w:before="0" w:after="0"/>
        <w:ind w:firstLine="851"/>
        <w:jc w:val="both"/>
        <w:rPr/>
      </w:pPr>
      <w:r>
        <w:rPr>
          <w:i/>
          <w:iCs/>
        </w:rPr>
        <w:t xml:space="preserve">Структурные переменные </w:t>
      </w:r>
      <w:r>
        <w:rPr/>
        <w:t>аналогичны относительным и сравнительным. Они характеризуют отношения между двумя группами и более. Дециальный коэффициент, представляющий собой отношение среднего дохода 10% наиболее богатых людей к среднему доходу 10% наиболее бедных - пример структурной переменной. Дециальный коэффициент описывает не богатых и не бедных, а общество, в котором существует дифференциация доходов. В сравнительных исследованиях структурные переменные являются основными. Они применяются во всех случаях, когда делаются сопоставления между подгруппами массива. Структурную переменную можно построить на базе индивидуальных данных двумя способами. Во-первых, они могут быть получены путем агрегации относительных и сравнительных характеристик индивидуального уровня, во-вторых, рассчитываются посредством сравнения уже сгруппированных аналитических признаков.</w:t>
      </w:r>
    </w:p>
    <w:p>
      <w:pPr>
        <w:pStyle w:val="Style12"/>
        <w:spacing w:before="0" w:after="0"/>
        <w:ind w:firstLine="851"/>
        <w:jc w:val="both"/>
        <w:rPr/>
      </w:pPr>
      <w:r>
        <w:rPr>
          <w:i/>
          <w:iCs/>
        </w:rPr>
        <w:t xml:space="preserve">Глобальные переменные </w:t>
      </w:r>
      <w:r>
        <w:rPr/>
        <w:t>отражают целостные свойства совокупностей, не выводимые из индивидуальных характеристик. Когда мы утверждаем, что некое общество является демократическим, мы оперируем глобальным именованием. Типичный пример глобального описания в военной социологии - почетное наименование 'гвардейская', приписанное соединению. Возможности эмпирической идентификации глобальных признаков остаются не вполне ясными. Дж. Коулмен полагает, что они наблюдаются преимущественно в 'импрессионистической' манере. 'Наблюдение группы как целого, - пишет Коулмен, - дает нечто такое, что обычно отсутствует при наблюдениях дискретных индивидов... Хотя эти (глобальные. - Г.Б.) наблюдения часто являются несистематическими и импрессионистическими, они позволяют проникнуть во всеобъемлющие аспекты групповых процессов'.30 Действительно, многие признаки, требующие вывода и аналитического обоснования, устанавливаются в социологии в 'импрессионистической' манере. Здесь возникает эффект, в чем-то близкий бэконовским 'идолам' театра, площади и словесных ухищрений. Избавиться от этого эффекта невозможно, не избавившись от социологии, но можно заблаговременно распознать его и отличить имена от реальности.</w:t>
      </w:r>
    </w:p>
    <w:p>
      <w:pPr>
        <w:pStyle w:val="Style12"/>
        <w:spacing w:before="0" w:after="0"/>
        <w:ind w:firstLine="851"/>
        <w:rPr/>
      </w:pPr>
      <w:r>
        <w:rPr/>
      </w:r>
    </w:p>
    <w:p>
      <w:pPr>
        <w:pStyle w:val="Normal"/>
        <w:ind w:firstLine="851"/>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b/>
      <w:bCs/>
      <w:sz w:val="36"/>
      <w:szCs w:val="36"/>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1">
    <w:name w:val="Заголовок 1 Знак"/>
    <w:basedOn w:val="Style11"/>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2125">
    <w:name w:val="Стиль Заголовок 2 + по ширине Первая строка:  125 см Перед:  Авт..."/>
    <w:basedOn w:val="Heading2"/>
    <w:qFormat/>
    <w:pPr>
      <w:numPr>
        <w:ilvl w:val="0"/>
        <w:numId w:val="0"/>
      </w:numPr>
      <w:spacing w:lineRule="auto" w:line="360" w:before="0" w:after="0"/>
      <w:ind w:firstLine="709"/>
      <w:jc w:val="both"/>
      <w:outlineLvl w:val="9"/>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7:27:00Z</dcterms:created>
  <dc:creator>Admin</dc:creator>
  <dc:description/>
  <cp:keywords/>
  <dc:language>en-US</dc:language>
  <cp:lastModifiedBy>Admin</cp:lastModifiedBy>
  <dcterms:modified xsi:type="dcterms:W3CDTF">2009-02-28T09:22:00Z</dcterms:modified>
  <cp:revision>2</cp:revision>
  <dc:subject/>
  <dc:title/>
</cp:coreProperties>
</file>